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A 030/1/11</w:t>
        <w:tab/>
        <w:tab/>
        <w:tab/>
        <w:tab/>
        <w:t>Wrocław, dnia          stycznia 2011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FORMAC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DZIAŁALNOŚCI PROKURATURY OKRĘG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 WROCŁAWIU W 2010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cje ogóln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k 2010 w Prokuraturze należy uznać za czas transformacji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dniu 31 marca 2010 roku , weszła w życie znowelizowana ustawą z dnia 9 października 2009 roku o zmianie ustawy o prokuraturze oraz niektórych innych ustaw ( Dz. U. nr 178 poz. 1375 z 2009 roku ) , ustawa z dnia 20 czerwca 1985 roku o prokuraturze ( tekst jednolity : Dz. U. nr 7 poz. 39 z 2008 roku ze zmianami ) . Na mocy regulacji w niej zawartych rozdzielono urząd</w:t>
      </w:r>
      <w:r>
        <w:rPr>
          <w:rFonts w:eastAsia="Calibri"/>
          <w:sz w:val="28"/>
          <w:szCs w:val="28"/>
        </w:rPr>
        <w:t xml:space="preserve"> Prokuratora Generalnego i Ministra Sprawiedliwości,</w:t>
      </w:r>
      <w:r>
        <w:rPr>
          <w:sz w:val="28"/>
          <w:szCs w:val="28"/>
        </w:rPr>
        <w:t xml:space="preserve"> wprowadzono</w:t>
      </w:r>
      <w:r>
        <w:rPr>
          <w:rFonts w:eastAsia="Calibri"/>
          <w:sz w:val="28"/>
          <w:szCs w:val="28"/>
        </w:rPr>
        <w:t xml:space="preserve"> kadencyjnoś</w:t>
      </w:r>
      <w:r>
        <w:rPr>
          <w:sz w:val="28"/>
          <w:szCs w:val="28"/>
        </w:rPr>
        <w:t>ć</w:t>
      </w:r>
      <w:r>
        <w:rPr>
          <w:rFonts w:eastAsia="Calibri"/>
          <w:sz w:val="28"/>
          <w:szCs w:val="28"/>
        </w:rPr>
        <w:t xml:space="preserve"> stanowiska Prokuratora Generalnego,   prokuratorów apelacyjnych, okręgowych i rejonowych,</w:t>
      </w:r>
      <w:r>
        <w:rPr>
          <w:sz w:val="28"/>
          <w:szCs w:val="28"/>
        </w:rPr>
        <w:t xml:space="preserve"> określono tryb</w:t>
      </w:r>
      <w:r>
        <w:rPr>
          <w:rFonts w:eastAsia="Calibri"/>
          <w:sz w:val="28"/>
          <w:szCs w:val="28"/>
        </w:rPr>
        <w:t xml:space="preserve"> powoływania i odwoływania Prokuratora Generalnego oraz jego relacji wobec Sejmu Rzeczypospolitej Polskiej,  Prezydenta Rzeczypospolitej Po</w:t>
      </w:r>
      <w:r>
        <w:rPr>
          <w:sz w:val="28"/>
          <w:szCs w:val="28"/>
        </w:rPr>
        <w:t xml:space="preserve">lskiej i Prezesa Rady Ministr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ustawie określono także tryb</w:t>
      </w:r>
      <w:r>
        <w:rPr>
          <w:rFonts w:eastAsia="Calibri"/>
          <w:sz w:val="28"/>
          <w:szCs w:val="28"/>
        </w:rPr>
        <w:t xml:space="preserve"> powoływania i odwoływania zastępców Prokuratora Generalnego, prokuratora apelacyjnego, prokuratora okręgowego i prokuratora re</w:t>
      </w:r>
      <w:r>
        <w:rPr>
          <w:sz w:val="28"/>
          <w:szCs w:val="28"/>
        </w:rPr>
        <w:t>jonowego oraz wprowadzo</w:t>
      </w:r>
      <w:r>
        <w:rPr>
          <w:rFonts w:eastAsia="Calibri"/>
          <w:sz w:val="28"/>
          <w:szCs w:val="28"/>
        </w:rPr>
        <w:t>n</w:t>
      </w:r>
      <w:r>
        <w:rPr>
          <w:sz w:val="28"/>
          <w:szCs w:val="28"/>
        </w:rPr>
        <w:t>o</w:t>
      </w:r>
      <w:r>
        <w:rPr>
          <w:rFonts w:eastAsia="Calibri"/>
          <w:sz w:val="28"/>
          <w:szCs w:val="28"/>
        </w:rPr>
        <w:t xml:space="preserve"> now</w:t>
      </w:r>
      <w:r>
        <w:rPr>
          <w:sz w:val="28"/>
          <w:szCs w:val="28"/>
        </w:rPr>
        <w:t>ą strukturę</w:t>
      </w:r>
      <w:r>
        <w:rPr>
          <w:rFonts w:eastAsia="Calibri"/>
          <w:sz w:val="28"/>
          <w:szCs w:val="28"/>
        </w:rPr>
        <w:t xml:space="preserve"> organizacyjn</w:t>
      </w:r>
      <w:r>
        <w:rPr>
          <w:sz w:val="28"/>
          <w:szCs w:val="28"/>
        </w:rPr>
        <w:t>ą</w:t>
      </w:r>
      <w:r>
        <w:rPr>
          <w:rFonts w:eastAsia="Calibri"/>
          <w:sz w:val="28"/>
          <w:szCs w:val="28"/>
        </w:rPr>
        <w:t xml:space="preserve"> powszechnych jednostek organizacyjnych prokuratury przez likwidację Prokuratury Krajowej i utworze</w:t>
      </w:r>
      <w:r>
        <w:rPr>
          <w:sz w:val="28"/>
          <w:szCs w:val="28"/>
        </w:rPr>
        <w:t>nie Prokuratury Generalnej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Zapisy znowelizowanej ustawy o prokuraturze w dodanym art. 3 ust 1 wskazały , iż prokuratura jest organem ochrony prawnej.  Wzmocniły też </w:t>
      </w:r>
      <w:r>
        <w:rPr>
          <w:rFonts w:eastAsia="Calibri"/>
          <w:sz w:val="28"/>
          <w:szCs w:val="28"/>
        </w:rPr>
        <w:t>niezależno</w:t>
      </w:r>
      <w:r>
        <w:rPr>
          <w:sz w:val="28"/>
          <w:szCs w:val="28"/>
        </w:rPr>
        <w:t xml:space="preserve">ść </w:t>
      </w:r>
      <w:r>
        <w:rPr>
          <w:rFonts w:eastAsia="Calibri"/>
          <w:sz w:val="28"/>
          <w:szCs w:val="28"/>
        </w:rPr>
        <w:t xml:space="preserve"> prokuratorów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kuratura Okręgowa we Wrocławiu jest największą jednostką organizacyjną spośród 5 prokuratur okręgowych podległych Prokuraturze Apelacyjnej we Wrocławiu. W 2010 roku odnotowano w okręgu apelacji wrocławskiej wpływ 124.079 spraw ( w 2009 roku - 125.332 spraw ) ,  z czego w okręgu prokuratury wrocławskiej 41.346 , co stanowi 33,3 % do ogółu wpływu spraw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ab/>
        <w:t xml:space="preserve">       Według danych policyjnych, w 2010 roku we Wrocławiu, wszczęto 34.018 postępowań przygotowawczych, to jest o 2.022 więcej niż w 2009  roku            ( w 2009 roku – 31.996 ,  w 2008 roku- 30.451 ) . Wskaźnik dynamiki w tym zakresie wyniósł 106,3 % ( w 2009 roku - 105.1% ,  w 2008 roku – 95 % ) . W powiecie wrocławskim  wszczęto 35.374 postępowania , przy dynamice 105,5 % , podczas kiedy w 2009 roku odnotowano 33.574 wszczętych postępowań  przy dynamice 105,5 %.</w:t>
      </w:r>
    </w:p>
    <w:p>
      <w:pPr>
        <w:pStyle w:val="Tekstpodstawowywcity3"/>
        <w:spacing w:lineRule="auto" w:line="360"/>
        <w:rPr/>
      </w:pPr>
      <w:r>
        <w:rPr/>
        <w:tab/>
        <w:t xml:space="preserve">Poziom wykrywalności, w 2010 roku , wzrósł do poziomu 51,0 % dla miasta Wrocławia ( w 2008 r. - 53,1% , w 2009 roku- 48,4 % ) . Dla powiatu wrocławskiego wskaźnik wykrywalności wyniósł w 2010r. 52,0 % , co w stosunku do 2009 roku , kiedy wynosił 49,6% %,  jest wartością o 1,4 % większą. </w:t>
      </w:r>
    </w:p>
    <w:p>
      <w:pPr>
        <w:pStyle w:val="TextBodyIndent"/>
        <w:rPr/>
      </w:pPr>
      <w:r>
        <w:rPr/>
        <w:t xml:space="preserve">Zaniepokojenie budzą dane odnoszące się do ilości stwierdzonych przestępstw popełnionych w 2010 roku. Na terenie Wrocławia, od 2007 roku     ( 35.748 ) obserwowało się ich stałe zmniejszenie , zaś w omawianym okresie wystąpił znaczny wzrost przestępczości osiągając poziom 38.038 stwierdzonych przestępstw , to jest o 4.928 więcej przestępstw niż w 2009 roku (  w 2008 roku - 33.866, w 2009 roku – 33.110 stwierdzonych przestępstw ) .  Taki sam wzrost  nastąpił w powiecie wrocławskim, gdzie w 2010 roku odnotowano 39.713 stwierdzonych przestępstw , to jest o 4.918 więcej niż w 2009 roku ( 34.795 ) . </w:t>
      </w:r>
    </w:p>
    <w:p>
      <w:pPr>
        <w:pStyle w:val="Normal"/>
        <w:spacing w:lineRule="auto" w:line="379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W 2010 roku zauważono także niepokojący wzrost, w porównaniu z 2009 rokiem , w przedmiocie ilości przestępstw popełnionych przez osoby nieletnie. We Wrocławiu, na  </w:t>
      </w:r>
      <w:r>
        <w:rPr>
          <w:sz w:val="28"/>
        </w:rPr>
        <w:t>38.038</w:t>
      </w:r>
      <w:r>
        <w:rPr/>
        <w:t xml:space="preserve"> </w:t>
      </w:r>
      <w:r>
        <w:rPr>
          <w:color w:val="000000"/>
          <w:sz w:val="28"/>
        </w:rPr>
        <w:t>stwierdzonych przestępstw 3.114 popełnili nieletni    ( w 2009 roku - 2.621 ) . Wzrost  wskaźników w tej kategorii dostrzeżono także w powiecie wrocławskim , gdzie nieletni sprawcy popełnili 3.229 czynów przestępnych.</w:t>
      </w:r>
    </w:p>
    <w:p>
      <w:pPr>
        <w:pStyle w:val="Tekstpodstawowywcity3"/>
        <w:rPr/>
      </w:pPr>
      <w:r>
        <w:rPr/>
        <w:t xml:space="preserve">       </w:t>
      </w:r>
      <w:r>
        <w:rPr/>
        <w:t xml:space="preserve">We Wrocławiu oraz powiecie wrocławskim nie zdołano , w omawianym okresie sprawozdawczym , utrzymać dobrej tendencji spadkowej ostatnich lat  ( od 2007 – 2009 ) w kategorii przestępstw  przeciwko mieniu , albowiem w 2010 roku – jak wynika z danych statystycznych Policji - odnotowano znaczny wzrost takich przestępstw , odpowiednio we Wrocławiu odnotowano – 28.623  przestępstwa , to jest o 4.485 więcej w stosunku do 2009 roku , kiedy odnotowano 24.138 ( w 2008 roku - 24.962 ) . W powiecie wrocławskim natomiast  w 2010 roku odnotowano 29.403 przestępstwa przeciwko mieniu , to jest o 4.539 przestępstw więcej niż w 2009 roku ( w 2007 roku -   27.287 , w 2008 roku - 25.748 przestępstw przeciwko mieniu )  . </w:t>
      </w:r>
    </w:p>
    <w:p>
      <w:pPr>
        <w:pStyle w:val="Normal"/>
        <w:spacing w:lineRule="auto" w:line="37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 xml:space="preserve">W stosunku do 2009 roku , w 2010 roku zanotowano bardzo znaczny wzrost przestępczości o charakterze gospodarczym , popełniono bowiem we Wrocławiu - 4.812 ( w 2009 roku - 2.083 tego rodzaju przestępstw, a w powiecie wrocławskim – 4.925  ( w 2009 roku - 2. 157 )  . </w:t>
      </w:r>
    </w:p>
    <w:p>
      <w:pPr>
        <w:pStyle w:val="Normal"/>
        <w:spacing w:lineRule="auto" w:line="379"/>
        <w:ind w:firstLine="1200"/>
        <w:jc w:val="both"/>
        <w:rPr>
          <w:color w:val="000000"/>
          <w:sz w:val="28"/>
        </w:rPr>
      </w:pPr>
      <w:r>
        <w:rPr>
          <w:color w:val="000000"/>
          <w:sz w:val="28"/>
        </w:rPr>
        <w:t>Na wyższym poziomie , podobnie jak w 2009 roku kształtują się wskaźniki rejestrujące przestępczość o charakterze kryminalnym osiągając w 2010 roku liczbę 30.613 przestępstw ( w 2009 roku - liczbę 27.735 przestępstw ) zbliżając się tym samym do wskaźników z 2007r., kiedy to we Wrocławiu stwierdzono w tej kategorii 29.670 postępowań. Nie zdołano utrzymać tendencji  z 2008 roku , kiedy zanotowano tylko 26.515 przestępstw o charakterze kryminalnym.  Odpowiednio w powiecie wrocławskim zarejestrowano 30.684 postępowań w roku 2007r., w 2008 roku - 27.461 , w 2009   roku  - 28.736,  natomiast w 2010 roku aż – 31.735 ( wskaźnik 110,4 % ).</w:t>
      </w:r>
    </w:p>
    <w:p>
      <w:pPr>
        <w:pStyle w:val="Normal"/>
        <w:spacing w:lineRule="auto" w:line="379"/>
        <w:ind w:firstLine="1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79"/>
        <w:ind w:firstLine="1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79"/>
        <w:ind w:firstLine="12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II. Ocena działań prokuratur rejonowych okręgu wrocławskiego w 2010 roku na wybranych odcinkach pracy. </w:t>
      </w:r>
    </w:p>
    <w:p>
      <w:pPr>
        <w:pStyle w:val="Normal"/>
        <w:spacing w:lineRule="auto" w:line="379"/>
        <w:ind w:firstLine="12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79"/>
        <w:ind w:firstLine="1200"/>
        <w:jc w:val="both"/>
        <w:rPr>
          <w:sz w:val="28"/>
        </w:rPr>
      </w:pPr>
      <w:r>
        <w:rPr>
          <w:color w:val="000000"/>
          <w:sz w:val="28"/>
        </w:rPr>
        <w:t>Dokonując podsumowania oceny pracy prokuratur okręgu wrocławskiego konieczne jest odwołanie się do danych statystycznych, które dają obiektywny obraz wielkości wykonanej pracy w roku ubiegłym, zarówno przez prokuratorów jak również pracowników sekretariatów poszczególnych jednostek organizacyjnych.</w:t>
      </w:r>
    </w:p>
    <w:p>
      <w:pPr>
        <w:pStyle w:val="Normal"/>
        <w:shd w:fill="FFFFFF" w:val="clear"/>
        <w:spacing w:lineRule="auto" w:line="360" w:before="2" w:after="0"/>
        <w:ind w:right="7" w:firstLine="866"/>
        <w:jc w:val="both"/>
        <w:rPr/>
      </w:pPr>
      <w:r>
        <w:rPr>
          <w:spacing w:val="-1"/>
          <w:sz w:val="28"/>
        </w:rPr>
        <w:t xml:space="preserve">      </w:t>
      </w:r>
      <w:r>
        <w:rPr>
          <w:spacing w:val="-1"/>
          <w:sz w:val="28"/>
        </w:rPr>
        <w:t xml:space="preserve">W roku 2010  wpłynęło do prokuratur naszego okręgu 41.346  spraw, to jest o 470 więcej w porównaniu z  2009 rokiem  (  w 2009 roku – 40.876 spraw , w 2008 roku - 39.787 spraw  ) , a uwzględniając </w:t>
      </w:r>
      <w:r>
        <w:rPr>
          <w:sz w:val="28"/>
        </w:rPr>
        <w:t xml:space="preserve">pozostałość z roku 2009, do załatwienia pozostało 44.214 spraw, z czego załatwiono 41.441 spraw, osiągając bardzo dobry wskaźnik pozostałości na poziomie 80,5 %  w  okresie sprawozdawczym ( w 2009 roku – 84,2% ) . </w:t>
      </w:r>
    </w:p>
    <w:p>
      <w:pPr>
        <w:pStyle w:val="Normal"/>
        <w:shd w:fill="FFFFFF" w:val="clear"/>
        <w:spacing w:lineRule="auto" w:line="360" w:before="5" w:after="0"/>
        <w:ind w:left="10" w:right="5" w:firstLine="91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ważyć należy, że wprawdzie w okręgu wrocławskim jest 197 etatów orzeczniczych tj. 174 prokuratorskich, 16 asesorskich i 7 aplikanckich, jednakże w praktyce ilość osób pracujących odbiegała od powyżej wskazanych liczb, między innymi z powodu długotrwałych zwolnień lekarskich, jak też urlopów macierzyńskich.</w:t>
      </w:r>
    </w:p>
    <w:p>
      <w:pPr>
        <w:pStyle w:val="Normal"/>
        <w:shd w:fill="FFFFFF" w:val="clear"/>
        <w:spacing w:lineRule="auto" w:line="360" w:before="5" w:after="0"/>
        <w:ind w:left="10" w:firstLine="922"/>
        <w:jc w:val="both"/>
        <w:rPr>
          <w:sz w:val="28"/>
        </w:rPr>
      </w:pPr>
      <w:r>
        <w:rPr>
          <w:spacing w:val="-1"/>
          <w:sz w:val="28"/>
        </w:rPr>
        <w:t xml:space="preserve">      </w:t>
      </w:r>
      <w:r>
        <w:rPr>
          <w:spacing w:val="-1"/>
          <w:sz w:val="28"/>
        </w:rPr>
        <w:t xml:space="preserve">Odnotować należy stałą tendencję zwyżkową średniego miesięcznego obciążenia </w:t>
      </w:r>
      <w:r>
        <w:rPr>
          <w:sz w:val="28"/>
        </w:rPr>
        <w:t>kadry prokuratorskiej sprawami, które w skali całego okręgu w 2010 roku wyniosło 23,4 (  w 2009 roku - 22,6 ,     zaś  w 2008 r. – 22,3 ).</w:t>
      </w:r>
    </w:p>
    <w:p>
      <w:pPr>
        <w:pStyle w:val="Normal"/>
        <w:shd w:fill="FFFFFF" w:val="clear"/>
        <w:spacing w:lineRule="auto" w:line="360" w:before="5" w:after="0"/>
        <w:ind w:left="12" w:right="2" w:firstLine="981"/>
        <w:jc w:val="both"/>
        <w:rPr/>
      </w:pPr>
      <w:r>
        <w:rPr>
          <w:sz w:val="28"/>
        </w:rPr>
        <w:t xml:space="preserve">Analiza w tym zakresie wskazuje, że obciążenie w poszczególnych jednostkach rejonowych </w:t>
      </w:r>
      <w:r>
        <w:rPr>
          <w:spacing w:val="-1"/>
          <w:sz w:val="28"/>
        </w:rPr>
        <w:t xml:space="preserve">przedstawia się w sposób zróżnicowany i tak, w Prokuraturze Rejonowej w Oleśnicy wskaźnik ten jest najwyższy i wynosi 34,0, w Wołowie – 32,9 , w Oławie – 32,6 ,  w Środzie Śląskiej – 29,1 , zaś w  Trzebnicy – 28,4. Spośród prokuratur miejskich najwyższe </w:t>
      </w:r>
      <w:r>
        <w:rPr>
          <w:sz w:val="28"/>
        </w:rPr>
        <w:t xml:space="preserve">obciążenie zanotowano w Prokuraturze Rejonowej dla Wrocławia - Fabrycznej – 23,7 oraz w Prokuraturze Rejonowej dla Wrocławia - Psie Pole – 21, 9. </w:t>
      </w:r>
    </w:p>
    <w:p>
      <w:pPr>
        <w:pStyle w:val="Normal"/>
        <w:shd w:fill="FFFFFF" w:val="clear"/>
        <w:spacing w:lineRule="auto" w:line="360"/>
        <w:ind w:left="14" w:right="5" w:firstLine="1087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W 5 prokuraturach miejskich zwiększyło się obciążenie, a największy  wzrost  odnotowano, podobnie jak w 2009 roku w Prokuraturze Rejonowej dla Wrocławia- Fabrycznej. </w:t>
      </w:r>
    </w:p>
    <w:p>
      <w:pPr>
        <w:pStyle w:val="Normal"/>
        <w:shd w:fill="FFFFFF" w:val="clear"/>
        <w:spacing w:lineRule="auto" w:line="360"/>
        <w:ind w:left="14" w:right="5" w:firstLine="1087"/>
        <w:jc w:val="both"/>
        <w:rPr>
          <w:sz w:val="28"/>
        </w:rPr>
      </w:pPr>
      <w:r>
        <w:rPr>
          <w:spacing w:val="-1"/>
          <w:sz w:val="28"/>
        </w:rPr>
        <w:t xml:space="preserve">Odnotowano , w stosunku do 2009 roku , spadek wpływu spraw w prokuraturach pozamiejskich. Natomiast w prokuraturach miejskich nastąpił wzrost wpływu spraw , w szczególności w Prokuraturze Rejonowej dla Wrocławia- Fabrycznej z 4.648 spraw w 2009 roku do 5.398 spraw , to jest o 750 spraw więcej , w Prokuraturze Rejonowej dla Wrocławia – Śródmieścia – 4.949 spraw , to jest o 374 spraw więcej niż w analogicznym okresie 2009 roku ( 4.575 spraw ) .  </w:t>
      </w:r>
    </w:p>
    <w:p>
      <w:pPr>
        <w:pStyle w:val="Normal"/>
        <w:shd w:fill="FFFFFF" w:val="clear"/>
        <w:spacing w:lineRule="auto" w:line="360"/>
        <w:ind w:left="2" w:right="29" w:firstLine="1121"/>
        <w:jc w:val="both"/>
        <w:rPr/>
      </w:pPr>
      <w:r>
        <w:rPr>
          <w:sz w:val="28"/>
        </w:rPr>
        <w:t xml:space="preserve">Podkreślić należy , iż w kategorii tzw. spraw starych, a więc trwających od 3 do 6 miesięcy oraz </w:t>
      </w:r>
      <w:r>
        <w:rPr>
          <w:spacing w:val="-1"/>
          <w:sz w:val="28"/>
        </w:rPr>
        <w:t xml:space="preserve">powyżej 6 miesięcy zanotowano zdecydowane polepszenie wyników w porównaniu z 2009 roku. Łączna ilość tych spraw </w:t>
      </w:r>
      <w:r>
        <w:rPr>
          <w:sz w:val="28"/>
        </w:rPr>
        <w:t xml:space="preserve">wyniosła 293  , to jest o 175 spraw mniej niż w roku ubiegłym ( 468 spraw )  . Przy czym odnośnie spraw ponad 6 miesięcznych ich liczba 101 wyraźnie odbiega od  poziomu w minionych latach  ( w 2009 roku - 215, w roku 2008 – 217 ) . W liczbie tej zawarte są sprawy z wydziałów śledczych Prokuratury Okręgowej tj. 46 spraw  ( w 2009 roku - 90 spraw ,  w 2008 r. –  98 spraw  ) . </w:t>
      </w:r>
    </w:p>
    <w:p>
      <w:pPr>
        <w:pStyle w:val="Normal"/>
        <w:shd w:fill="FFFFFF" w:val="clear"/>
        <w:spacing w:lineRule="auto" w:line="360"/>
        <w:ind w:left="2" w:right="29" w:firstLine="1121"/>
        <w:jc w:val="both"/>
        <w:rPr/>
      </w:pPr>
      <w:r>
        <w:rPr>
          <w:sz w:val="28"/>
        </w:rPr>
        <w:t xml:space="preserve">Jako bardzo dobre,  oceniono uzyskane wyniki w pozostałych przedziałach czasowych prowadzonych postępowań przygotowawczych. Stwierdzić bowiem należy , iż w 2010 roku wystąpił zdecydowany spadek ilości spraw trwających : od 6 do 12 miesięcy – 58 takich postępowań , to jest o 22 mniej spraw niż w 2009 roku ( 82 sprawy ) , od 1 roku do 2 lat – 22 postępowania , to jest o 29 mniej niż w 2009 roku (  51  spraw ) , od 2 do 5 lat – odnotowano 20 takich spraw , to jest o 51 mniej w porównaniu z 2009 rokiem    ( 71 postępowań ) oraz ponad 5 lat – 1 sprawa , to jest o 10 mniej niż  w 2009 roku  ( 11 spraw ). </w:t>
      </w:r>
    </w:p>
    <w:p>
      <w:pPr>
        <w:pStyle w:val="Normal"/>
        <w:shd w:fill="FFFFFF" w:val="clear"/>
        <w:spacing w:lineRule="auto" w:line="360"/>
        <w:ind w:left="2" w:right="29" w:firstLine="1121"/>
        <w:jc w:val="both"/>
        <w:rPr>
          <w:sz w:val="28"/>
        </w:rPr>
      </w:pPr>
      <w:r>
        <w:rPr>
          <w:sz w:val="28"/>
        </w:rPr>
        <w:t>Na dzień 31 grudnia 2010 roku , w Prokuraturze Rejonowej w Oławie, Strzelinie oraz Wołowie nie odnotowano postępowań przygotowawczych trwających ponad 6 miesięcy i dłużej. W pozostałych jednostkach pozamiejskich najmniej spraw tej kategorii pozostało w Prokuraturze Rejonowej w Trzebnicy , Środzie Śląskiej , Miliczu oraz Oleśnicy ( po jednej ) . Odnośnie  prokuratur miejskich – w Prokuraturze Rejonowej dla Wrocławia – Stare Miasto i Prokuraturze rejonowej dla Wrocławia- Fabrycznej - 6 oraz Prokuraturze Rejonowej dla Wrocławia Krzyki Wschód – 7.</w:t>
      </w:r>
    </w:p>
    <w:p>
      <w:pPr>
        <w:pStyle w:val="Normal"/>
        <w:shd w:fill="FFFFFF" w:val="clear"/>
        <w:spacing w:lineRule="auto" w:line="360"/>
        <w:ind w:left="5" w:firstLine="1116"/>
        <w:jc w:val="both"/>
        <w:rPr>
          <w:sz w:val="28"/>
        </w:rPr>
      </w:pPr>
      <w:r>
        <w:rPr>
          <w:sz w:val="28"/>
        </w:rPr>
        <w:t xml:space="preserve">Jednostki okręgu wrocławskiego w 2010 roku utrzymały dobre wyniki w zakresie stosowania instytucji określonej w art.335 § 1 kpk. W ubiegłym roku prokuratorzy skorzystali z rozwiązań zawartych w tym przepisie w 7.682 ( w 2009 roku - 8.168 spraw ,  w 2008 roku - 7.478 spraw ) sprawach na 13.032 sprawy zakończone aktami oskarżenia. Stanowi to 36,2 % do ogółu spraw zakończonych tą decyzją procesową. </w:t>
      </w:r>
    </w:p>
    <w:p>
      <w:pPr>
        <w:pStyle w:val="Normal"/>
        <w:shd w:fill="FFFFFF" w:val="clear"/>
        <w:spacing w:lineRule="auto" w:line="360"/>
        <w:ind w:left="14" w:right="14" w:firstLine="1114"/>
        <w:jc w:val="both"/>
        <w:rPr/>
      </w:pPr>
      <w:r>
        <w:rPr>
          <w:sz w:val="28"/>
        </w:rPr>
        <w:t>W omawianym okresie sprawozdawczym nie zdołano utrzymać tendencji malejącej  ilości spraw zawieszonych. W 2010 roku odnotowano w tej kategorii  1.501 spraw ( w 2009 roku-  1.165 spraw ,  w 2008 r. – 1. 348, zaś w 2007 roku - 1. 691 ) co stanowi 3, 6  % ogółu spraw załatwionych ( w 2009 roku- 2, 9  % , w 2008 roku wskaźnik wyniósł - 3,3% ogółu spraw załatwionych, w  2007 r. – 3,7% ).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/>
      </w:pPr>
      <w:r>
        <w:rPr>
          <w:spacing w:val="-1"/>
          <w:sz w:val="28"/>
        </w:rPr>
        <w:t xml:space="preserve">W minionym roku nastąpił spadek , w porównaniu z 2009 roku , </w:t>
      </w:r>
      <w:r>
        <w:rPr>
          <w:sz w:val="28"/>
        </w:rPr>
        <w:t>stosowanych w postępowaniu przygotowawczym</w:t>
      </w:r>
      <w:r>
        <w:rPr>
          <w:spacing w:val="-1"/>
          <w:sz w:val="28"/>
        </w:rPr>
        <w:t xml:space="preserve"> ilości środków zapobiegawczych w postaci </w:t>
      </w:r>
      <w:r>
        <w:rPr>
          <w:sz w:val="28"/>
        </w:rPr>
        <w:t xml:space="preserve">tymczasowego aresztowania. Prokuratorzy wystąpili z 802 wnioskami          ( w 2009 roku- 923 , w 2008 roku  - 890 ) o zastosowanie tymczasowego aresztowania,  z czego sądy zastosowały izolacyjny środek zapobiegawczy wobec 742 podejrzanych , co świadczy o uwzględnieniu wniosków na poziomie  92,5 %. 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>
          <w:sz w:val="28"/>
        </w:rPr>
      </w:pPr>
      <w:r>
        <w:rPr>
          <w:sz w:val="28"/>
        </w:rPr>
        <w:t>Dane statystyczne za 2010 roku odnoszące się do stosowania środków zapobiegawczych w postaci tymczasowego aresztowania wskazują, iż prokuratorzy profesjonalnie realizowali powierzone im zadania w tym zakresie , występując do sądu z wnioskami o zastosowanie tymczasowego aresztowania w sytuacjach koniecznych dla zapewnienia prawidłowego toku postępowania karnego.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 2010 roku prokuratorzy zastosowali 488  poręczeń majątkowych, to jest o 243 mniej  w stosunku do 2009 roku ( 731 ) . Również spadła liczba zakazów opuszczania kraju – z 354 w 2009 roku do 251 decyzji w omawianym okresie sprawozdawczym.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/>
      </w:pPr>
      <w:r>
        <w:rPr>
          <w:sz w:val="28"/>
        </w:rPr>
        <w:t>Z satysfakcją odnotować należy natomiast  znaczny wzrost ilości wydanych postanowień o zabezpieczeniu majątkowym. Decyzji tego rodzaju było w 2010 roku – 3.007 , to jest o 719 więcej niż w analogicznym okresie 2009 roku ( 2.288 decyzji ) . Wartość faktycznie zabezpieczonego mienia wyniosła  14.284.701 zł , i jest ponad 6- krotnie wyższa niż z 2009 roku ( 2. 746.814 zł. ) .</w:t>
      </w:r>
      <w:r>
        <w:rPr/>
        <w:t xml:space="preserve"> </w:t>
      </w:r>
      <w:r>
        <w:rPr>
          <w:sz w:val="28"/>
        </w:rPr>
        <w:t>Przedstawione dane liczbowe świadczą o prawidłowych działaniach podejmowanych przez prokuratorów zmierzających do kompensacji szkód wyrządzonych przez sprawców przestępstw , zwłaszcza przestępstw o charakterze gospodarczym .</w:t>
      </w:r>
    </w:p>
    <w:p>
      <w:pPr>
        <w:pStyle w:val="Normal"/>
        <w:shd w:fill="FFFFFF" w:val="clear"/>
        <w:spacing w:lineRule="auto" w:line="360"/>
        <w:ind w:firstLine="1277"/>
        <w:jc w:val="both"/>
        <w:rPr>
          <w:sz w:val="28"/>
        </w:rPr>
      </w:pPr>
      <w:r>
        <w:rPr>
          <w:sz w:val="28"/>
        </w:rPr>
        <w:t>W zakresie  wpłat tytułem naprawienia szkody, stwierdzono nieznaczny spadek , albowiem wpłacono kwotę 118.482 zł ( w 2009 roku  - 182.821 zł , w 2008 roku uzyskano jedynie kwotę 28.725zł. ) .</w:t>
      </w:r>
    </w:p>
    <w:p>
      <w:pPr>
        <w:pStyle w:val="Normal"/>
        <w:shd w:fill="FFFFFF" w:val="clear"/>
        <w:spacing w:lineRule="auto" w:line="360"/>
        <w:ind w:firstLine="1277"/>
        <w:jc w:val="both"/>
        <w:rPr>
          <w:sz w:val="28"/>
        </w:rPr>
      </w:pPr>
      <w:r>
        <w:rPr>
          <w:sz w:val="28"/>
        </w:rPr>
        <w:t xml:space="preserve">Podobnie jak w minionych latach  , również w 2010 roku zanotowano nieznaczny spadek ilość powództw adhezyjnych, z 310 w 2009 roku do 290 w omawianym okresie . </w:t>
      </w:r>
    </w:p>
    <w:p>
      <w:pPr>
        <w:pStyle w:val="Normal"/>
        <w:shd w:fill="FFFFFF" w:val="clear"/>
        <w:spacing w:lineRule="auto" w:line="360"/>
        <w:ind w:firstLine="1277"/>
        <w:jc w:val="both"/>
        <w:rPr>
          <w:sz w:val="28"/>
        </w:rPr>
      </w:pPr>
      <w:r>
        <w:rPr>
          <w:sz w:val="28"/>
        </w:rPr>
        <w:t xml:space="preserve">Prokuratorzy okręgu wrocławskiego w 2010 roku skierowali 13.032 akty oskarżenia , to jest o 817 spraw mniej niż w 2009 roku. Wskazanymi decyzjami objęto 472 osób tymczasowo aresztowanych , przy ogólnej ilości 15.292 oskarżonych . </w:t>
      </w:r>
    </w:p>
    <w:p>
      <w:pPr>
        <w:pStyle w:val="Normal"/>
        <w:shd w:fill="FFFFFF" w:val="clear"/>
        <w:spacing w:lineRule="auto" w:line="360"/>
        <w:ind w:left="14" w:firstLine="1582"/>
        <w:jc w:val="both"/>
        <w:rPr>
          <w:sz w:val="28"/>
        </w:rPr>
      </w:pPr>
      <w:r>
        <w:rPr>
          <w:sz w:val="28"/>
        </w:rPr>
        <w:t>Odnosząc się do wyników osiągniętych przez okręg wrocławski stwierdzić należy, iż w stosunku do roku ubiegłego liczba uniewinnień wzrosła</w:t>
      </w:r>
      <w:r>
        <w:rPr>
          <w:spacing w:val="-1"/>
          <w:sz w:val="28"/>
        </w:rPr>
        <w:t xml:space="preserve">  z 287 w 2009 roku -  do 365 w 2010 roku , co stanowi 2, 2 % do ogółu osób osądzonych. Na wskazanym odcinku pracy prokuratur,  zasadne jest wdrożenie naprawczych procedur , celem wyeliminowania przedwczesnych bądź niezasadnych decyzji tej kategorii. </w:t>
      </w:r>
    </w:p>
    <w:p>
      <w:pPr>
        <w:pStyle w:val="Normal"/>
        <w:shd w:fill="FFFFFF" w:val="clear"/>
        <w:spacing w:lineRule="auto" w:line="360" w:before="12" w:after="0"/>
        <w:ind w:left="19" w:right="7" w:firstLine="1690"/>
        <w:jc w:val="both"/>
        <w:rPr/>
      </w:pPr>
      <w:r>
        <w:rPr>
          <w:sz w:val="28"/>
        </w:rPr>
        <w:t>Odnośnie  spraw zwróconych przez sądy prokuratorom w trybie art. 345 § 1 kpk , stwierdzić trzeba , że ich liczba –19 pozostała na dobrym  poziomie z roku 2009.</w:t>
      </w:r>
    </w:p>
    <w:p>
      <w:pPr>
        <w:pStyle w:val="Normal"/>
        <w:shd w:fill="FFFFFF" w:val="clear"/>
        <w:spacing w:lineRule="auto" w:line="360" w:before="12" w:after="0"/>
        <w:ind w:left="17" w:right="7" w:firstLine="1752"/>
        <w:jc w:val="both"/>
        <w:rPr/>
      </w:pPr>
      <w:r>
        <w:rPr>
          <w:sz w:val="28"/>
        </w:rPr>
        <w:t xml:space="preserve">W 2010 roku , podobnie jak w 2009 roku , spadł współczynnik spraw, w których prokuratorzy okręgu wrocławskiego złożyli apelacje, w 2009 r. wniesiono ich 479, co stanowiło </w:t>
      </w:r>
      <w:r>
        <w:rPr>
          <w:spacing w:val="-2"/>
          <w:sz w:val="28"/>
        </w:rPr>
        <w:t>2,8%  do ogółu osób osądzonych, zaś w 2010 roku - 413 , co stanowi 2,5% do ogółu osób osądzonych.</w:t>
      </w:r>
    </w:p>
    <w:p>
      <w:pPr>
        <w:pStyle w:val="Normal"/>
        <w:shd w:fill="FFFFFF" w:val="clear"/>
        <w:spacing w:lineRule="auto" w:line="360"/>
        <w:ind w:left="14" w:firstLine="1457"/>
        <w:jc w:val="both"/>
        <w:rPr>
          <w:sz w:val="28"/>
        </w:rPr>
      </w:pPr>
      <w:r>
        <w:rPr>
          <w:sz w:val="28"/>
        </w:rPr>
        <w:t xml:space="preserve">Pogorszeniu uległ ogólny wskaźnik skuteczności ścigania w okręgu wrocławskim z poziomu 80,8 % w 2009 roku do 77,3 % w okresie objętym sprawozdaniem . </w:t>
      </w:r>
    </w:p>
    <w:p>
      <w:pPr>
        <w:pStyle w:val="Normal"/>
        <w:shd w:fill="FFFFFF" w:val="clear"/>
        <w:spacing w:lineRule="auto" w:line="360"/>
        <w:ind w:left="14" w:firstLine="14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4" w:firstLine="14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. Wyniki pracy komórek organizacyjnych Prokuratury Okręgowej we Wrocławiu w 2010 roku.</w:t>
      </w:r>
    </w:p>
    <w:p>
      <w:pPr>
        <w:pStyle w:val="Normal"/>
        <w:shd w:fill="FFFFFF" w:val="clear"/>
        <w:spacing w:lineRule="auto" w:line="360"/>
        <w:ind w:left="14" w:firstLine="14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2" w:after="0"/>
        <w:ind w:left="26" w:firstLine="1745"/>
        <w:jc w:val="both"/>
        <w:rPr>
          <w:sz w:val="28"/>
        </w:rPr>
      </w:pPr>
      <w:r>
        <w:rPr>
          <w:sz w:val="28"/>
        </w:rPr>
        <w:t xml:space="preserve">Struktura Prokuratury Okręgowej we Wrocławiu , w stosunku do roku 2009,  uległa  zmianie na mocy Zarządzenia Nr 81/10 Prokuratora Okręgowego we Wrocławiu z dnia 1 lipca 2010 roku. </w:t>
      </w:r>
    </w:p>
    <w:p>
      <w:pPr>
        <w:pStyle w:val="Normal"/>
        <w:shd w:fill="FFFFFF" w:val="clear"/>
        <w:spacing w:lineRule="auto" w:line="360" w:before="125" w:after="0"/>
        <w:ind w:left="1886" w:hanging="0"/>
        <w:jc w:val="both"/>
        <w:rPr>
          <w:sz w:val="28"/>
        </w:rPr>
      </w:pPr>
      <w:r>
        <w:rPr>
          <w:sz w:val="28"/>
        </w:rPr>
        <w:t>W jej skład wchodzą następujące Wydziały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55" w:after="0"/>
        <w:jc w:val="both"/>
        <w:rPr>
          <w:sz w:val="28"/>
        </w:rPr>
      </w:pPr>
      <w:r>
        <w:rPr>
          <w:sz w:val="28"/>
        </w:rPr>
        <w:t>Wydział I Organizacyjn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jc w:val="both"/>
        <w:rPr>
          <w:sz w:val="28"/>
        </w:rPr>
      </w:pPr>
      <w:r>
        <w:rPr>
          <w:spacing w:val="-2"/>
          <w:sz w:val="28"/>
        </w:rPr>
        <w:t xml:space="preserve">Wydział </w:t>
      </w:r>
      <w:r>
        <w:rPr>
          <w:bCs/>
          <w:spacing w:val="-2"/>
          <w:sz w:val="28"/>
        </w:rPr>
        <w:t xml:space="preserve">II </w:t>
      </w:r>
      <w:r>
        <w:rPr>
          <w:spacing w:val="-2"/>
          <w:sz w:val="28"/>
        </w:rPr>
        <w:t xml:space="preserve">Postępowania </w:t>
      </w:r>
      <w:r>
        <w:rPr>
          <w:bCs/>
          <w:spacing w:val="-2"/>
          <w:sz w:val="28"/>
        </w:rPr>
        <w:t>Sądoweg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spacing w:val="-4"/>
          <w:sz w:val="28"/>
        </w:rPr>
        <w:t xml:space="preserve">Wydział </w:t>
      </w:r>
      <w:r>
        <w:rPr>
          <w:bCs/>
          <w:sz w:val="28"/>
        </w:rPr>
        <w:t>III</w:t>
      </w:r>
      <w:r>
        <w:rPr>
          <w:bCs/>
          <w:spacing w:val="-4"/>
          <w:sz w:val="28"/>
        </w:rPr>
        <w:t xml:space="preserve"> Nadzoru nad Postępowaniem Przygotowawczym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jc w:val="both"/>
        <w:rPr>
          <w:sz w:val="28"/>
        </w:rPr>
      </w:pPr>
      <w:r>
        <w:rPr>
          <w:spacing w:val="-1"/>
          <w:sz w:val="28"/>
        </w:rPr>
        <w:t xml:space="preserve">Wydział IV do Spraw Informatyzacji </w:t>
      </w:r>
      <w:r>
        <w:rPr>
          <w:bCs/>
          <w:spacing w:val="-1"/>
          <w:sz w:val="28"/>
        </w:rPr>
        <w:t>i Anali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Wydział V Śledcz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/>
      </w:pPr>
      <w:r>
        <w:rPr>
          <w:spacing w:val="-4"/>
          <w:sz w:val="28"/>
        </w:rPr>
        <w:t xml:space="preserve">Wydział VI do Spraw </w:t>
      </w:r>
      <w:r>
        <w:rPr>
          <w:bCs/>
          <w:spacing w:val="-4"/>
          <w:sz w:val="28"/>
        </w:rPr>
        <w:t>Przestępczości Gospodarczej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bCs/>
          <w:spacing w:val="-4"/>
          <w:sz w:val="28"/>
        </w:rPr>
        <w:t xml:space="preserve">Wydział VII </w:t>
      </w:r>
      <w:r>
        <w:rPr>
          <w:spacing w:val="-4"/>
          <w:sz w:val="28"/>
        </w:rPr>
        <w:t xml:space="preserve">Budżetowo – </w:t>
      </w:r>
      <w:r>
        <w:rPr>
          <w:bCs/>
          <w:spacing w:val="-4"/>
          <w:sz w:val="28"/>
        </w:rPr>
        <w:t>Administracyjny 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bCs/>
          <w:spacing w:val="-4"/>
          <w:sz w:val="28"/>
        </w:rPr>
        <w:t xml:space="preserve">Samodzielny Dział do Spraw Ochrony Informacji Niejawnych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Bookman Old Style" w:hAnsi="Bookman Old Style" w:cs="Bookman Old Style"/>
          <w:bCs/>
          <w:spacing w:val="-4"/>
          <w:sz w:val="28"/>
        </w:rPr>
      </w:pPr>
      <w:r>
        <w:rPr>
          <w:rFonts w:cs="Bookman Old Style" w:ascii="Bookman Old Style" w:hAnsi="Bookman Old Style"/>
          <w:bCs/>
          <w:spacing w:val="-4"/>
          <w:sz w:val="28"/>
        </w:rPr>
      </w:r>
    </w:p>
    <w:p>
      <w:pPr>
        <w:pStyle w:val="Normal"/>
        <w:shd w:fill="FFFFFF" w:val="clear"/>
        <w:spacing w:lineRule="auto" w:line="360"/>
        <w:ind w:right="14" w:firstLine="1296"/>
        <w:jc w:val="both"/>
        <w:rPr>
          <w:bCs/>
          <w:spacing w:val="-6"/>
          <w:sz w:val="28"/>
        </w:rPr>
      </w:pPr>
      <w:r>
        <w:rPr>
          <w:bCs/>
          <w:spacing w:val="-4"/>
          <w:sz w:val="28"/>
          <w:szCs w:val="28"/>
        </w:rPr>
        <w:t xml:space="preserve">Zakres zadań </w:t>
      </w:r>
      <w:r>
        <w:rPr>
          <w:spacing w:val="-4"/>
          <w:sz w:val="28"/>
          <w:szCs w:val="28"/>
        </w:rPr>
        <w:t>Wydziału  I Organizacyjnego</w:t>
      </w:r>
      <w:r>
        <w:rPr>
          <w:bCs/>
          <w:spacing w:val="-4"/>
          <w:sz w:val="28"/>
          <w:szCs w:val="28"/>
        </w:rPr>
        <w:t xml:space="preserve"> w 2010 r. nie uległ istotnym zmianom. </w:t>
      </w:r>
    </w:p>
    <w:p>
      <w:pPr>
        <w:pStyle w:val="Normal"/>
        <w:shd w:fill="FFFFFF" w:val="clear"/>
        <w:spacing w:lineRule="auto" w:line="360"/>
        <w:ind w:right="14" w:firstLine="1296"/>
        <w:jc w:val="both"/>
        <w:rPr/>
      </w:pPr>
      <w:r>
        <w:rPr>
          <w:bCs/>
          <w:spacing w:val="-4"/>
          <w:sz w:val="28"/>
          <w:szCs w:val="28"/>
        </w:rPr>
        <w:t>Podkreślić należy jednak , iż wejście w życie , z dniem 31 marca 2010 roku przepisów znowelizowanej ustawy z dnia 20 czerwca 1985 roku o prokuraturze               (</w:t>
      </w:r>
      <w:r>
        <w:rPr>
          <w:sz w:val="28"/>
        </w:rPr>
        <w:t xml:space="preserve"> tekst jednolity: Dz. U . Nr 7 , poz. 39 z 2008 roku ze zm. ) oraz unormowań Rozporządzenia Ministra Sprawiedliwości z dnia 24 marca 2010 roku  - Regulamin </w:t>
      </w:r>
      <w:r>
        <w:rPr>
          <w:spacing w:val="-1"/>
          <w:sz w:val="28"/>
        </w:rPr>
        <w:t xml:space="preserve">wewnętrznego urzędowania powszechnych jednostek organizacyjnych </w:t>
      </w:r>
      <w:r>
        <w:rPr>
          <w:sz w:val="28"/>
        </w:rPr>
        <w:t xml:space="preserve">prokuratury  ( Dz. U. Nr 49 poz. 296 z 2010 roku ) nałożyło na wizytatorów Prokuratury Okręgowej we Wrocławiu nowe zadania – dokonywanie oceny kwalifikacyjnej kandydata na wolne stanowisko prokuratorskie w prokuraturach rejonowych okręgu wrocławskiego , w związku z Obwieszczeniem Prokuratora Generalnego , wydanym na podstawie art. 14b ust 1  </w:t>
      </w:r>
      <w:r>
        <w:rPr>
          <w:bCs/>
          <w:spacing w:val="-4"/>
          <w:sz w:val="28"/>
          <w:szCs w:val="28"/>
        </w:rPr>
        <w:t>ustawy z dnia 20 czerwca 1985 roku o prokuraturze (</w:t>
      </w:r>
      <w:r>
        <w:rPr>
          <w:sz w:val="28"/>
        </w:rPr>
        <w:t xml:space="preserve"> tekst jednolity: Dz. U . Nr 7 , poz. 39 z 2008 roku ze zm. ) </w:t>
      </w:r>
      <w:r>
        <w:rPr>
          <w:bCs/>
          <w:spacing w:val="-4"/>
          <w:sz w:val="28"/>
          <w:szCs w:val="28"/>
        </w:rPr>
        <w:t xml:space="preserve"> o zwolnionym bądź utworzonym stanowisku prokuratorskim , publikowanym w „Monitorze Polskim”.  </w:t>
      </w:r>
      <w:r>
        <w:rPr>
          <w:bCs/>
          <w:spacing w:val="-6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bCs/>
          <w:spacing w:val="-6"/>
          <w:sz w:val="28"/>
        </w:rPr>
      </w:pPr>
      <w:r>
        <w:rPr>
          <w:bCs/>
          <w:spacing w:val="-6"/>
          <w:sz w:val="28"/>
        </w:rPr>
        <w:t xml:space="preserve">Nowe procedury w zakresie powoływania na stanowiska prokuratora , obowiązujące od 31 marca 2010 roku , skutkowały przeprowadzeniem , w 2010 roku , 3 konkursów na wolne stanowisko prokuratorskie . Objęto nimi łącznie 7 kandydatów. Wizytatorzy na potrzeby oceny kwalifikacyjnej kandydatów zbadali łącznie 210 akt postępowań prowadzonych i nadzorowanych przez asesorów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bCs/>
          <w:spacing w:val="-6"/>
          <w:sz w:val="28"/>
        </w:rPr>
      </w:pPr>
      <w:r>
        <w:rPr>
          <w:bCs/>
          <w:spacing w:val="-6"/>
          <w:sz w:val="28"/>
        </w:rPr>
        <w:t>W 2010 roku skierowano do Prokuratora Generalnego 12 wniosków o przedłużenie asesorom okresu powierzenia czynności prokuratorskich , 4 wnioski o mianowanie asesora ,  15 wniosków o powołanie na stanowisko prokuratora ( do dnia 31 marca 2010 roku )  . Na wskazanym odcinku pracy , prokuratorzy zbadali 1.110 akt postępowań przygotowawczych .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/>
      </w:pPr>
      <w:r>
        <w:rPr>
          <w:bCs/>
          <w:spacing w:val="-6"/>
          <w:sz w:val="28"/>
        </w:rPr>
        <w:t xml:space="preserve"> </w:t>
      </w:r>
      <w:r>
        <w:rPr>
          <w:bCs/>
          <w:spacing w:val="-6"/>
          <w:sz w:val="28"/>
        </w:rPr>
        <w:t xml:space="preserve">Oprócz prowadzenia </w:t>
      </w:r>
      <w:r>
        <w:rPr>
          <w:spacing w:val="-6"/>
          <w:sz w:val="28"/>
        </w:rPr>
        <w:t xml:space="preserve">całości zadań </w:t>
      </w:r>
      <w:r>
        <w:rPr>
          <w:bCs/>
          <w:spacing w:val="-6"/>
          <w:sz w:val="28"/>
        </w:rPr>
        <w:t xml:space="preserve">kadrowych i organizacyjnych, w Wydziale I wykonywane były zadania stałe, określone </w:t>
      </w:r>
      <w:r>
        <w:rPr>
          <w:spacing w:val="-3"/>
          <w:sz w:val="28"/>
        </w:rPr>
        <w:t xml:space="preserve">Harmonogramem działań Prokuratury Okręgowej we Wrocławiu na rok 2010. W omawianym okresie - w cyklu rocznym , półrocznym i kwartalnym opracowywano informacje o prowadzonych w podległych prokuratorach rejonowych postępowaniach przygotowawczych w zakresie określonej kategorii przestępstw ( np. korupcji , wyzysku, handlu ludźmi, „prania pieniędzy” , internetowych oszustw , przemocy w rodzinie , odpowiedzialności karnej sędziów , prokuratorów oraz funkcjonariuszy Policji i innych służb ) 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W 2010 roku prokuratorzy Wydziału I Organizacyjnego wspólnie z inspektorem do spraw biurowości i statystki przeprowadzili dwie wizytacje podległych jednostek , a to : w kwietniu 2010 roku - w Prokuraturze Rejonowej dla Wrocławia - Krzyki Wschód oraz we wrześniu 2010 roku -  w Prokuraturze Rejonowej w Oleśnicy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sz w:val="28"/>
        </w:rPr>
      </w:pPr>
      <w:r>
        <w:rPr>
          <w:spacing w:val="-3"/>
          <w:sz w:val="28"/>
        </w:rPr>
        <w:t xml:space="preserve">W omawianym okresie , wizytatorzy wraz z prokuratorami Wydziału I Organizacyjnego i Wydziału III Nadzoru nad Postępowaniem Przygotowawczym , wzięli udział pracach Zespołów Lustracyjnych powołanych Zarządzeniem Nr 110/10 Prokuratora Apelacyjnego z dnia 17 listopada 2010 i Zarządzeniem Nr 147/10 Prokuratora Okręgowego we Wrocławiu z dnia 27 grudnia 2010  , których celem było </w:t>
      </w:r>
      <w:r>
        <w:rPr>
          <w:sz w:val="28"/>
          <w:szCs w:val="28"/>
        </w:rPr>
        <w:t xml:space="preserve">zbadanie przyczyn długotrwałości prowadzenia postępowań przygotowawczych  ( trwających powyżej 2 lat ) w prokuraturach rejonowych okręgu wrocławskiego oraz zbadanie przyczyn długotrwałego pozostawania spraw w zawieszeniu. Analizie aktowej poddano łącznie 139 postępowań.  </w:t>
      </w:r>
    </w:p>
    <w:p>
      <w:pPr>
        <w:pStyle w:val="Normal"/>
        <w:shd w:fill="FFFFFF" w:val="clear"/>
        <w:spacing w:lineRule="auto" w:line="360"/>
        <w:ind w:left="29" w:right="10" w:firstLine="1334"/>
        <w:jc w:val="both"/>
        <w:rPr/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 xml:space="preserve">W 2010 roku liczba spisów spraw z zakresu administracji prokuratora Wydziału I Organizacyjnego objęła 1726 spraw i </w:t>
      </w:r>
      <w:r>
        <w:rPr>
          <w:spacing w:val="-3"/>
          <w:sz w:val="28"/>
        </w:rPr>
        <w:t>1641 załatwień</w:t>
      </w:r>
      <w:r>
        <w:rPr>
          <w:bCs/>
          <w:spacing w:val="-3"/>
          <w:sz w:val="28"/>
        </w:rPr>
        <w:t xml:space="preserve">. Z rejestru „Ko” zrealizowano </w:t>
      </w:r>
      <w:r>
        <w:rPr>
          <w:sz w:val="28"/>
        </w:rPr>
        <w:t xml:space="preserve">950 spraw,  z </w:t>
      </w:r>
      <w:r>
        <w:rPr>
          <w:bCs/>
          <w:sz w:val="28"/>
        </w:rPr>
        <w:t>rejestru SKW - rozpoznano 50 skarg , z rejestru IP -  rozpoznano 15 wniosków o udzielenie informacji publicznej , zaś w rejestrze IP/O odnotowano 2 decyzje odwoławcze .</w:t>
      </w:r>
    </w:p>
    <w:p>
      <w:pPr>
        <w:pStyle w:val="Normal"/>
        <w:shd w:fill="FFFFFF" w:val="clear"/>
        <w:spacing w:lineRule="auto" w:line="360"/>
        <w:ind w:left="29" w:right="10" w:firstLine="1334"/>
        <w:jc w:val="both"/>
        <w:rPr>
          <w:bCs/>
          <w:sz w:val="28"/>
        </w:rPr>
      </w:pPr>
      <w:r>
        <w:rPr>
          <w:bCs/>
          <w:sz w:val="28"/>
        </w:rPr>
        <w:t xml:space="preserve">Dodatkowo , Wydział I koordynował działania prokuratur rejonowych okręgu wrocławskiego podczas  „Tygodnia Pomocy Ofiarom Przestępstw” oraz w ramach obchodów Międzynarodowego Dnia Mediacji , zorganizował w dniach 19 i 21 października 2010 roku szkolenie dla prokuratorów okręgu wrocławskiego  z udziałem mediatorów. </w:t>
      </w:r>
    </w:p>
    <w:p>
      <w:pPr>
        <w:pStyle w:val="Normal"/>
        <w:shd w:fill="FFFFFF" w:val="clear"/>
        <w:spacing w:lineRule="auto" w:line="360"/>
        <w:ind w:left="29" w:right="10" w:firstLine="1334"/>
        <w:jc w:val="both"/>
        <w:rPr>
          <w:sz w:val="28"/>
        </w:rPr>
      </w:pPr>
      <w:r>
        <w:rPr>
          <w:sz w:val="28"/>
        </w:rPr>
        <w:t>Odnotować należy również , iż w 2010 roku stworzono elektroniczny skorowidz alfabetyczny. Program został wdrożony m.in. w Wydziale I Organizacyjnym. W ramach programu prowadzone są skorowidze alfabetyczne do rejestrów: Ko , III Ko , I S , IP . Do dnia 31 grudnia 2010 roku zarejestrowanych zostało 13. 639 wpisów.</w:t>
      </w:r>
    </w:p>
    <w:p>
      <w:pPr>
        <w:pStyle w:val="Normal"/>
        <w:shd w:fill="FFFFFF" w:val="clear"/>
        <w:spacing w:lineRule="auto" w:line="360"/>
        <w:ind w:left="22" w:right="22" w:firstLine="1589"/>
        <w:jc w:val="both"/>
        <w:rPr>
          <w:sz w:val="28"/>
        </w:rPr>
      </w:pPr>
      <w:r>
        <w:rPr>
          <w:sz w:val="28"/>
        </w:rPr>
        <w:t>Praca Wydziału II Postępowania Sądowego także przebiegała w sposób właściwy i adekwatny do zadań.</w:t>
      </w:r>
    </w:p>
    <w:p>
      <w:pPr>
        <w:pStyle w:val="Normal"/>
        <w:shd w:fill="FFFFFF" w:val="clear"/>
        <w:spacing w:lineRule="auto" w:line="360"/>
        <w:ind w:left="24" w:right="12" w:firstLine="1642"/>
        <w:jc w:val="both"/>
        <w:rPr>
          <w:sz w:val="28"/>
        </w:rPr>
      </w:pPr>
      <w:r>
        <w:rPr>
          <w:spacing w:val="-1"/>
          <w:sz w:val="28"/>
        </w:rPr>
        <w:t xml:space="preserve">W 2010 r. prokuratorzy Wydziału II uczestniczyli w 270  ( w 2008r. – 260 , w 2009 roku - 272 ) </w:t>
      </w:r>
      <w:r>
        <w:rPr>
          <w:sz w:val="28"/>
        </w:rPr>
        <w:t xml:space="preserve">wokandach Sądu Okręgowego we Wrocławiu w IV Wydziale Odwoławczym, na których </w:t>
      </w:r>
      <w:r>
        <w:rPr>
          <w:spacing w:val="-1"/>
          <w:sz w:val="28"/>
        </w:rPr>
        <w:t>rozpoznano 970 spraw wobec 1097 osób , w tym 240 apelacji  wywiedzionych przez prokuratora .</w:t>
      </w:r>
    </w:p>
    <w:p>
      <w:pPr>
        <w:pStyle w:val="Normal"/>
        <w:shd w:fill="FFFFFF" w:val="clear"/>
        <w:spacing w:lineRule="auto" w:line="360" w:before="2" w:after="0"/>
        <w:ind w:left="36" w:right="2" w:firstLine="1759"/>
        <w:jc w:val="both"/>
        <w:rPr>
          <w:rFonts w:ascii="Bookman Old Style" w:hAnsi="Bookman Old Style" w:cs="Bookman Old Style"/>
        </w:rPr>
      </w:pPr>
      <w:r>
        <w:rPr>
          <w:sz w:val="28"/>
        </w:rPr>
        <w:t>Utrzymuje się , w  stosunku do minionych lat , tendencja spadkowa wskaźnika zaskarżalności orzeczeń  sądowych. W 2010 roku odnotowano wskaźnik na poziomie 2,5 % w stosunku do ogółu osób osądzonych          ( w 2009 roku – 2, 8  % , w 2008 - 3,4 % , zaś w 2007 – 7, 8% ) .</w:t>
      </w:r>
    </w:p>
    <w:p>
      <w:pPr>
        <w:pStyle w:val="Normal"/>
        <w:shd w:fill="FFFFFF" w:val="clear"/>
        <w:spacing w:lineRule="auto" w:line="360"/>
        <w:ind w:right="7" w:firstLine="1622"/>
        <w:jc w:val="both"/>
        <w:rPr>
          <w:sz w:val="28"/>
        </w:rPr>
      </w:pPr>
      <w:r>
        <w:rPr>
          <w:sz w:val="28"/>
        </w:rPr>
        <w:t xml:space="preserve">W okresie sprawozdawczym odnotowano,  w stosunku do 2009 roku ( 59,7 % ) , niewielki spadek wskaźnika skuteczności środków odwoławczych , który ukształtował się na  poziomie  57,1 %.  </w:t>
      </w:r>
    </w:p>
    <w:p>
      <w:pPr>
        <w:pStyle w:val="Normal"/>
        <w:shd w:fill="FFFFFF" w:val="clear"/>
        <w:spacing w:lineRule="auto" w:line="360" w:before="2" w:after="0"/>
        <w:ind w:left="43" w:right="10" w:firstLine="1512"/>
        <w:jc w:val="both"/>
        <w:rPr>
          <w:sz w:val="28"/>
        </w:rPr>
      </w:pPr>
      <w:r>
        <w:rPr>
          <w:sz w:val="28"/>
        </w:rPr>
        <w:t>Zarówno w 2010r., jak i w latach ubiegłych, w zdecydowanej części, nieskuteczne okazały się apelacje wniesione z powodu rażącej niewspółmierności kary . Od winy 65,7 % do ogółu osob , co do których apelacje uwzględniono , zaś od kary – 34 34,3 %.</w:t>
      </w:r>
    </w:p>
    <w:p>
      <w:pPr>
        <w:pStyle w:val="Normal"/>
        <w:shd w:fill="FFFFFF" w:val="clear"/>
        <w:spacing w:lineRule="auto" w:line="360"/>
        <w:ind w:left="36" w:firstLine="1459"/>
        <w:jc w:val="both"/>
        <w:rPr>
          <w:sz w:val="28"/>
        </w:rPr>
      </w:pPr>
      <w:r>
        <w:rPr>
          <w:sz w:val="28"/>
        </w:rPr>
        <w:t>Zgodnie z zakresem obowiązków, prokuratorzy Wydziału II Postępowania Sądowego wzięli udział w 96 posiedzeniach w Wydziale IV Sądu Okręgowego w przedmiocie rozpoznania zażaleń m.in. na zastosowanie tymczasowego aresztowania, zwrot sprawy prokuratorowi do uzupełnienia, a także zażaleń na zarządzenie wykonania kary pozbawienia wolności, na których rozpoznano sprawy wobec 1102 osób.</w:t>
      </w:r>
    </w:p>
    <w:p>
      <w:pPr>
        <w:pStyle w:val="Normal"/>
        <w:shd w:fill="FFFFFF" w:val="clear"/>
        <w:spacing w:lineRule="auto" w:line="360"/>
        <w:ind w:left="36" w:firstLine="1459"/>
        <w:jc w:val="both"/>
        <w:rPr/>
      </w:pPr>
      <w:r>
        <w:rPr>
          <w:sz w:val="28"/>
        </w:rPr>
        <w:t xml:space="preserve">W Wydziale III Sądu Okręgowego we Wrocławiu prokuratorzy uczestniczyli w 27 posiedzeniach ( 220 spraw ) w przedmiocie przedłużenia tymczasowego aresztowania, w sprawach o </w:t>
      </w:r>
      <w:r>
        <w:rPr>
          <w:spacing w:val="-1"/>
          <w:sz w:val="28"/>
        </w:rPr>
        <w:t xml:space="preserve">ułaskawienie, o odroczenie wykonania kary pozbawienia wolności oraz w 68  wokandach </w:t>
      </w:r>
      <w:r>
        <w:rPr>
          <w:sz w:val="28"/>
        </w:rPr>
        <w:t>odszkodowawczych, w związku z niesłusznym tymczasowym aresztowaniem lub zatrzymaniem , na których</w:t>
      </w:r>
      <w:r>
        <w:rPr>
          <w:rFonts w:cs="Bookman Old Style" w:ascii="Bookman Old Style" w:hAnsi="Bookman Old Style"/>
        </w:rPr>
        <w:t xml:space="preserve"> </w:t>
      </w:r>
      <w:r>
        <w:rPr>
          <w:sz w:val="28"/>
        </w:rPr>
        <w:t>rozpoznano sprawy wobec 430 osób ( w 2009 roku – 49 wokand odszkodowawczych ) .</w:t>
      </w:r>
    </w:p>
    <w:p>
      <w:pPr>
        <w:pStyle w:val="Normal"/>
        <w:shd w:fill="FFFFFF" w:val="clear"/>
        <w:spacing w:lineRule="auto" w:line="360"/>
        <w:ind w:right="7" w:firstLine="1620"/>
        <w:jc w:val="both"/>
        <w:rPr/>
      </w:pPr>
      <w:r>
        <w:rPr>
          <w:spacing w:val="-1"/>
          <w:sz w:val="28"/>
        </w:rPr>
        <w:t xml:space="preserve">Ponadto prokuratorzy uczestniczyli w 187 posiedzeniach penitencjarnych w </w:t>
      </w:r>
      <w:r>
        <w:rPr>
          <w:sz w:val="28"/>
        </w:rPr>
        <w:t>zakładach karnych należących do właściwości okręgu wrocławskiego, podczas których rozpoznano wnioski 7.583 skazanych lub dyrektorów placówek penitencjarnych.</w:t>
      </w:r>
    </w:p>
    <w:p>
      <w:pPr>
        <w:pStyle w:val="Normal"/>
        <w:shd w:fill="FFFFFF" w:val="clear"/>
        <w:spacing w:lineRule="auto" w:line="360"/>
        <w:ind w:left="2" w:right="26" w:firstLine="1582"/>
        <w:jc w:val="both"/>
        <w:rPr/>
      </w:pPr>
      <w:r>
        <w:rPr>
          <w:sz w:val="28"/>
        </w:rPr>
        <w:t xml:space="preserve">W 2010 roku prokuratorzy Wydziału II sporządzili 24 zażalenia na postanowienia Sądu Okręgowego Wydział V Penitencjarny we Wrocławiu w przedmiocie warunkowego przedterminowego zwolnienia bądź przerwy w karze. </w:t>
      </w:r>
      <w:r>
        <w:rPr>
          <w:spacing w:val="-1"/>
          <w:sz w:val="28"/>
        </w:rPr>
        <w:t xml:space="preserve">Sąd Apelacyjny we Wrocławiu rozpoznał dotychczas 19 zażaleń , w tym uwzględnił 10 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right="29" w:firstLine="1469"/>
        <w:jc w:val="both"/>
        <w:rPr>
          <w:sz w:val="28"/>
        </w:rPr>
      </w:pPr>
      <w:r>
        <w:rPr>
          <w:sz w:val="28"/>
        </w:rPr>
        <w:t xml:space="preserve">Prokuratorzy Wydziału II sporządzili także 29 odpowiedzi na kasacje obrońców skazanych w stosunku do 39 osób. </w:t>
      </w:r>
    </w:p>
    <w:p>
      <w:pPr>
        <w:pStyle w:val="Normal"/>
        <w:shd w:fill="FFFFFF" w:val="clear"/>
        <w:spacing w:lineRule="auto" w:line="360"/>
        <w:ind w:left="2" w:right="10" w:firstLine="1558"/>
        <w:jc w:val="both"/>
        <w:rPr>
          <w:sz w:val="28"/>
        </w:rPr>
      </w:pPr>
      <w:r>
        <w:rPr>
          <w:sz w:val="28"/>
        </w:rPr>
        <w:t xml:space="preserve">Ponadto, zgodnie z harmonogramem, zbadano 113 sprawy, w których zapadły wyroki uniewinniające, a prokurator rejonowy odstąpił od wniesienia apelacji. Wśród tych spraw oceniono , iż w 24 sprawach akt oskarżenia wniesiono przedwcześnie , a w 39 niezasadnie. </w:t>
      </w:r>
    </w:p>
    <w:p>
      <w:pPr>
        <w:pStyle w:val="Normal"/>
        <w:shd w:fill="FFFFFF" w:val="clear"/>
        <w:spacing w:lineRule="auto" w:line="360"/>
        <w:ind w:left="2" w:right="10" w:firstLine="1558"/>
        <w:jc w:val="both"/>
        <w:rPr>
          <w:sz w:val="28"/>
        </w:rPr>
      </w:pPr>
      <w:r>
        <w:rPr>
          <w:sz w:val="28"/>
        </w:rPr>
        <w:t>Przedmiotem badania Wydziału II były również sprawy nadesłane w związku z oceną wniosków o wymiar kary oraz oceną wyroków Sądu Okręgowego we Wrocławiu.</w:t>
      </w:r>
    </w:p>
    <w:p>
      <w:pPr>
        <w:pStyle w:val="Normal"/>
        <w:shd w:fill="FFFFFF" w:val="clear"/>
        <w:spacing w:lineRule="auto" w:line="360"/>
        <w:ind w:left="2" w:right="10" w:firstLine="1558"/>
        <w:jc w:val="both"/>
        <w:rPr>
          <w:sz w:val="28"/>
        </w:rPr>
      </w:pPr>
      <w:r>
        <w:rPr>
          <w:sz w:val="28"/>
        </w:rPr>
        <w:t xml:space="preserve">W postępowaniu cywilnym (Pc) załatwiono w 2010 roku ogółem 437 spraw  , to jest o 95 spraw mniej niż w 2009 roku  ( 532 sprawy ) . Sporządzono 48  </w:t>
      </w:r>
      <w:r>
        <w:rPr>
          <w:spacing w:val="-1"/>
          <w:sz w:val="28"/>
        </w:rPr>
        <w:t xml:space="preserve">wniosków o ubezwłasnowolnienie </w:t>
      </w:r>
      <w:r>
        <w:rPr>
          <w:sz w:val="28"/>
        </w:rPr>
        <w:t>( w 2009 roku – 67 wniosków ,  w 2008r. – 69 wniosków )</w:t>
      </w:r>
      <w:r>
        <w:rPr>
          <w:spacing w:val="-1"/>
          <w:sz w:val="28"/>
        </w:rPr>
        <w:t xml:space="preserve"> , 1 wniosek o wyznaczenie kuratora . Skierowano 3 pozwy z art. 412 kc i 1 pozew o zaprzeczenie ojcostwa.  Z udziałem prokuratora odbyło się 81 posiedzeń Sądu Okręgowego we Wrocławiu , na których rozpoznano sprawy 628 osób. 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 xml:space="preserve">W postępowaniu administracyjnym (Pa) załatwiono 39 spraw , w tym sporządzono 5  skarg do Wojewódzkiego Sądu Administracyjnego ( w 2009 roku –7 skarg, w 2008r. – 3 skargi , zaś w 2007 - 1 skargę) . Odnotowano niewielki spadek , w porównaniu do 2009 roku , wniosków o wszczęcie postępowania administracyjnego z 8 wniosków do 7 - w 2010 roku. Natomiast wzrosła liczna sprzeciwów od decyzji administracyjnych z 5 w 2009 roku do 16 w omawianym okresie sprawozdawczym. Odnotowano także 13 spraw rozpoznanych z udziałem prokuratora w postępowaniu przez Wojewódzkim sądem Administracyjnym we Wrocławiu , w tym ze skargi prokuratora 12, ze skargi innych podmiotów - 1 sprawa.  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 xml:space="preserve">W 2010 roku, podobnie jak w minionych latach Prokuratorzy Wydziału II brali udział w wizytacjach przeprowadzanych w prokuraturach  rejonowych okręgu wrocławskiego. Dokonywali także badań aktowych związanych z oceną pracy asesorów . Opracowali również m.in. informację w zakresie udziału prokuratora w postępowaniach cywilnych i administracyjnych dotyczących roszczeń obywateli niemieckich do nieruchomości pozostawionych na terenie RP ,  informację dotyczącą spraw prowadzonych w jednostkach organizacyjnych okręgu wrocławskiego na podstawie ustawy z dnia 21 czerwca 1990 roku o zwrocie korzyści uzyskanych niesłusznie kosztem Skarbu Państwa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bCs/>
          <w:spacing w:val="-6"/>
          <w:sz w:val="28"/>
        </w:rPr>
        <w:t xml:space="preserve">          </w:t>
      </w:r>
      <w:r>
        <w:rPr>
          <w:bCs/>
          <w:spacing w:val="-6"/>
          <w:sz w:val="28"/>
        </w:rPr>
        <w:t xml:space="preserve">Ustosunkowując się do oceny pracy </w:t>
      </w:r>
      <w:r>
        <w:rPr>
          <w:spacing w:val="-6"/>
          <w:sz w:val="28"/>
        </w:rPr>
        <w:t xml:space="preserve">Wydziału  III  Nadzoru nad Postępowaniem Przygotowawczym </w:t>
      </w:r>
      <w:r>
        <w:rPr>
          <w:bCs/>
          <w:spacing w:val="-6"/>
          <w:sz w:val="28"/>
        </w:rPr>
        <w:t xml:space="preserve">stwierdzić należy, iż ta </w:t>
      </w:r>
      <w:r>
        <w:rPr>
          <w:spacing w:val="-1"/>
          <w:sz w:val="28"/>
        </w:rPr>
        <w:t xml:space="preserve">komórka organizacyjna przejęła zadania istniejącego do 30 czerwca 2010 roku Działu Nadzoru nad Postępowaniem Przygotowawczym  działającego w strukturach Wydziału I Organizacyjnego Prokuratury Okręgowej we Wrocławiu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        </w:t>
      </w:r>
      <w:r>
        <w:rPr>
          <w:spacing w:val="-1"/>
          <w:sz w:val="28"/>
        </w:rPr>
        <w:t xml:space="preserve">Głównym przedmiotem działalności Wydziału jest sprawowanie zwierzchniego nadzoru służbowego nad wybranymi postępowaniami przygotowawczymi prowadzonymi w prokuraturach rejonowych okręgu wrocławskiego , wydawanie orzeczeń odwoławczych, sporządzanie projektów postanowień o przedłużeniu okresu  śledztwa oraz decyzji w przedmiocie rozstrzygnięcia sporów kompetencyjnych. Znaczną cześć działań Wydziału III stanowią badania i analizy aktowe postępowań prokuratur rejonowych okręgu wrocławskiego , a także realizacja zadań wynikających z ustawy z dnia 17 czerwca 2004 roku o skardze na naruszenie prawa strony  do rozpoznania sprawy w postępowaniu przygotowawczym prowadzonym lub nadzorowanym przez prokuratora i postępowaniu sądowym bez nieuzasadnionej zwłoki ( Dz. U z 2004 roku Nr 179 , poz. 1843 ze zmianami ) 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        </w:t>
      </w:r>
      <w:r>
        <w:rPr>
          <w:spacing w:val="-1"/>
          <w:sz w:val="28"/>
        </w:rPr>
        <w:t xml:space="preserve">W Wydziale III Nadzoru nad Postępowaniem Przygotowawczym wykonywane są także czynności związane z obrotem zagranicznym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spacing w:val="-1"/>
          <w:sz w:val="28"/>
        </w:rPr>
        <w:t xml:space="preserve">         </w:t>
      </w:r>
      <w:r>
        <w:rPr>
          <w:spacing w:val="-1"/>
          <w:sz w:val="28"/>
        </w:rPr>
        <w:t>W</w:t>
      </w:r>
      <w:r>
        <w:rPr>
          <w:spacing w:val="-4"/>
          <w:sz w:val="28"/>
        </w:rPr>
        <w:t xml:space="preserve">ejście w </w:t>
      </w:r>
      <w:r>
        <w:rPr>
          <w:bCs/>
          <w:spacing w:val="-4"/>
          <w:sz w:val="28"/>
        </w:rPr>
        <w:t xml:space="preserve">życie , w dniu 31 marca 2010 roku  unormowań </w:t>
      </w:r>
      <w:r>
        <w:rPr>
          <w:sz w:val="28"/>
        </w:rPr>
        <w:t xml:space="preserve">Rozporządzenia Ministra Sprawiedliwości z dnia 24 marca 2010 </w:t>
      </w:r>
      <w:r>
        <w:rPr>
          <w:spacing w:val="-1"/>
          <w:sz w:val="28"/>
        </w:rPr>
        <w:t xml:space="preserve">r. - Regulamin wewnętrznego urzędowania powszechnych jednostek organizacyjnych </w:t>
      </w:r>
      <w:r>
        <w:rPr>
          <w:sz w:val="28"/>
        </w:rPr>
        <w:t xml:space="preserve">prokuratury  oraz w dniu 8 czerwca 2010 roku znowelizowanego kodeksu postępowania karnego skutkowało </w:t>
      </w:r>
      <w:r>
        <w:rPr>
          <w:bCs/>
          <w:spacing w:val="-4"/>
          <w:sz w:val="28"/>
        </w:rPr>
        <w:t xml:space="preserve">nałożeniem na Wydział III nowych zadań związanych z rozpoznawaniem powtórnych wniosków żądających wszczęcia lub podjęcia na nowo prawomocnie umorzonego postępowania ( § 265 ust 2 Regulaminu ) oraz sporządzaniem projektów postanowień o przedłużeniu okresu trwania śledztw ponad rok ( art. 310 § 2 kpk ) 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            </w:t>
      </w:r>
      <w:r>
        <w:rPr>
          <w:bCs/>
          <w:spacing w:val="-4"/>
          <w:sz w:val="28"/>
        </w:rPr>
        <w:t>Od czasu obowiązywania nowych przepisów do końca 2010 r.  prokuratorzy Wydziału  III dokonali  119 ocen wniosków o podjęcia lub wznowienie prawomocnie umorzonych postępowań przygotowawczych ( art. 327 § 1 i 2 kpk , § 265 ust 2 i 3  Regulaminu )  oraz 4 ocen wniosków o nadzwyczajne uchylenie prawomocnie umorzonych postępowań przygotowawczych przeciwko osobie ( art. 328 § 1 kpk ) . W wyniku tych badań wydali 3 postanowienia o wznowieniu umorzonych  postępowa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 2010 r. wdrożono sprawowanie zwierzchnich nadzorów służbowych  nad  postępowaniami w 85 sprawach . Zakończono 88 postępowań, w których sprawowany był taki nadzór. </w:t>
      </w:r>
    </w:p>
    <w:p>
      <w:pPr>
        <w:pStyle w:val="Normal"/>
        <w:shd w:fill="FFFFFF" w:val="clear"/>
        <w:spacing w:lineRule="auto" w:line="360"/>
        <w:ind w:right="14" w:firstLine="8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ydano  63  orzeczenia odwoławcze, w tym rozpoznano 24 zażalenia na brak zawiadomienia w przedmiocie wszczęcia postępowania, 16 - na postanowienia o umorzeniu postępowań przygotowawczych, 15 -  na odmowę wszczęcia postępowania, 6 zażaleń na postanowienia w przedmiocie kosztów postępowania , 1 zażalenie na zarządzenie o odmowie zgody na widzenie oraz 1 zażalenie na odmowę udostępnienia akt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W ramach okresowych ( comiesięcznych ) badań akt postępowań zawieszonych w prokuraturach rejonowych w 2010 r., prokuratorzy Wydziału III  dokonali  łącznie analiz  1344 spraw , to jest o 183 sprawy więcej niż w okresie 2009 roku. Kwartalne badanie akt postępowań długotrwałych wymagało natomiast analiz 535 spraw ( w 2009 roku – 591 spraw ) 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rokuratorzy Wydziału  III  sporządzili  633  projekty  rozstrzygnięć w przedmiocie sporów o właściwość miejscową prokuratur rejonowych do prowadzenia postępowań  ( w 2009  roku – 521 projektów ) oraz  1  projekt  wniosku do Prokuratury Apelacyjnej we Wrocławiu o rozstrzygnięcie sporu w przedmiocie właściwości miejscowej prokuratur  okręgowych ( § 122 ust. 4 Rozporządzenia Ministra Sprawiedliwości z dnia 24 marca 2010 roku – Regulamin wewnętrznego urzędowania powszechnych jednostek organizacyjnych prokuratury – Dz. U. Nr 49 poz. 296 z 2010 roku ) .  Przeprowadzili także badania akt 176 spraw, w celu dokonania oceny zasadności wniosków prokuratorów rejonowych oraz stron o przekazanie postępowań do prowadzenia innej jednostce prokuratury okręgu wrocławskiego oraz sporządzili 3 projekty wniosków do Prokuratury Apelacyjnej we Wrocławiu o przekazanie postępowań do prowadzenia jednostkom prokuratury spoza okręgu wrocławskiego ( §  122 ust. 5 Rozporządzenia Ministra Sprawiedliwości z dnia 24 marca 2010 roku – Regulamin wewnętrznego urzędowania powszechnych jednostek organizacyjnych prokuratury – Dz. U. Nr 49 poz. 296 z 2010 roku  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onadto prokuratorzy Wydziału III   dokonali 201 innych analiz aktowych, mających na celu między innymi dokonanie oceny podstaw do wdrożenia zwierzchniego nadzoru służbowego, oceny przyczyn zwrotu spraw z sądu do uzupełnienia postępowania przygotowawczego, oceny prawidłowości decyzji w sprawach zakończonych umorzeniem postępowań, w których stosowano tymczasowe aresztowanie oraz innych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 2010  roku  w  Wydziale III Nadzoru nad Postępowaniem Przygotowawczym  poczyniono 14  ocen zasadności skarg stron na przewlekłość postępowań przygotowawczych złożonych w trybie ustawy z dnia 17 czerwca 2004 roku o skardze na naruszenie prawa strony do rozpoznania sprawy w postępowaniu przygotowawczym prowadzonym lub nadzorowanym przez prokuratora i postępowaniu sądowym bez nieuzasadnionej zwłoki ( Dz. U  z 2004 r. nr 179, poz. 1843 ze zm.). Prokuratorzy  wzięli udział  w 14 posiedzeniach sądowych dotyczących tychże skarg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rokuratorzy Wydziału  III uczestniczyli w pracach Zespołów Lustracyjnych, powołanych dla zbadania przyczyn długotrwałości prowadzenia postępowań przygotowawczych ( trwających powyżej 2 lat ) w prokuraturach rejonowych okręgu wrocławskiego oraz zbadania przyczyn długotrwałego pozostawania spraw w zawieszeniu. Nadto , przeprowadzali analizy aktowe postępowań przygotowawczych nadzorowanych i prowadzonych przez asesorów , w ramach prac Komisji powoływanych zarządzeniami Prokuratora Okręgowego we Wrocławiu w sprawie oceny pracy asesorów w związku z upływającymi okresami powierzenia im obowiązków prokuratorskich. </w:t>
      </w:r>
    </w:p>
    <w:p>
      <w:pPr>
        <w:pStyle w:val="Normal"/>
        <w:shd w:fill="FFFFFF" w:val="clear"/>
        <w:spacing w:lineRule="auto" w:line="360" w:before="5" w:after="0"/>
        <w:ind w:left="19" w:right="7" w:firstLine="689"/>
        <w:jc w:val="both"/>
        <w:rPr/>
      </w:pPr>
      <w:r>
        <w:rPr>
          <w:bCs/>
          <w:spacing w:val="-3"/>
          <w:sz w:val="28"/>
        </w:rPr>
        <w:t xml:space="preserve">          </w:t>
      </w:r>
      <w:r>
        <w:rPr>
          <w:bCs/>
          <w:spacing w:val="-3"/>
          <w:sz w:val="28"/>
        </w:rPr>
        <w:t xml:space="preserve">W ramach prowadzonych czynności związanych z </w:t>
      </w:r>
      <w:r>
        <w:rPr>
          <w:sz w:val="28"/>
        </w:rPr>
        <w:t xml:space="preserve">obrotem </w:t>
      </w:r>
      <w:r>
        <w:rPr>
          <w:bCs/>
          <w:sz w:val="28"/>
        </w:rPr>
        <w:t>zagranicznym, w  2010 roku odnotowano zmniejszenie wpływu spraw w stosunku do 2009 roku              ( 522 ) o 66 sprawy . W omawianym okresie zrealizowano bowiem 456  takich postępowań, a w tym m.in. 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o udzielenie pomocy prawnej skierowane do prokuratur zagranicznych – 128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o udzielenie pomocy prawnej skierowane przez państwo obce – 15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państw obcych  o przejęcie ścigania karnego – 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o przekazanie ścigania karnego organom państw obcych – 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postępowania ekstradycyjne i związane z procedurą ekstradycyjną – -7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wnioski na podst. Art. 21 ust. 1 Europejskiej Konwencji o pomocy prawnej w sprawach karnych kierowane przez państwa obce – 5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na podst. Art. 21 ust. 1 Europejskiej Konwencji o pomocy prawnej w sprawach karnych kierowane do państw obcych – 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informacje do jednostek konsularnych o zastosowaniu przez sąd tymczasowego aresztowania wobec obcokrajowca – 12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informacje dotyczące zgonu obywatela RP za granicą – 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informacje dotyczące zgonu obcokrajowca na terenie RP – 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zapytanie o penalizację – 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ENA  kierowane za granicę – 112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 </w:t>
      </w:r>
      <w:r>
        <w:rPr>
          <w:bCs/>
          <w:spacing w:val="-8"/>
          <w:sz w:val="28"/>
        </w:rPr>
        <w:t xml:space="preserve">wnioski o realizację ENA – 10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wnioski przekazane według właściwości – 0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posiedzenia w sprawie przejęcia do wykonania kary – 9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/>
      </w:pPr>
      <w:r>
        <w:rPr>
          <w:bCs/>
          <w:spacing w:val="-8"/>
          <w:sz w:val="28"/>
        </w:rPr>
        <w:t xml:space="preserve"> </w:t>
      </w:r>
      <w:r>
        <w:rPr>
          <w:bCs/>
          <w:spacing w:val="-8"/>
          <w:sz w:val="28"/>
        </w:rPr>
        <w:t>wnioski o rozszerzenie zarzutu w postępowaniu ekstradycyjnym, gdy ENA nie została wydana przez Sąd Okręgowy  we Wrocławiu – 2</w:t>
      </w:r>
      <w:r>
        <w:rPr>
          <w:bCs/>
          <w:sz w:val="28"/>
        </w:rPr>
        <w:t>.</w:t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>
          <w:bCs/>
          <w:spacing w:val="-8"/>
          <w:sz w:val="28"/>
        </w:rPr>
      </w:pPr>
      <w:r>
        <w:rPr>
          <w:bCs/>
          <w:spacing w:val="-8"/>
          <w:sz w:val="28"/>
        </w:rPr>
        <w:t xml:space="preserve">  </w:t>
      </w:r>
      <w:r>
        <w:rPr>
          <w:bCs/>
          <w:spacing w:val="-8"/>
          <w:sz w:val="28"/>
        </w:rPr>
        <w:t xml:space="preserve">W 2010 r. na stanowiskach dostępowych  Systemu Informacyjnego Schengen ( SIS )  dokonano 45 wpisów ( w 2009 r. –  82 ) . Sprawdzeń w systemie SIS w 2010 r. dokonano 173 , to jest o 99 więcej niż w 2009 roku  . </w:t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>
          <w:sz w:val="28"/>
        </w:rPr>
      </w:pPr>
      <w:r>
        <w:rPr>
          <w:sz w:val="28"/>
        </w:rPr>
        <w:t xml:space="preserve">Podobnie jak w 2009 roku , tak również w 2010  roku kontynuowana była  , przez kierownictwo Prokuratury Okręgowej we Wrocławiu, współpraca międzynarodowa, sąsiedzka z Czechami i Niemcami, służąca rozwijaniu kontaktów z zagranicznymi prokuratorami pod egidą organizacji europejskich. W ubiegłym roku kierownictwo Prokuratury Okręgowej i poszczególni prokuratorzy uczestniczyli  aktywnie w spotkaniach realizujących ten rodzaj współpracy                 ( spotkania w Ostritz w dniach 24-16 listopada 2010 roku,  konferencja w Brunszwiku w dniach 12-17 września 201 roku , szkolenie w Szklarskiej Porębie w dniach 1-3 grudnia 2010 roku ) .  </w:t>
      </w:r>
    </w:p>
    <w:p>
      <w:pPr>
        <w:pStyle w:val="Normal"/>
        <w:shd w:fill="FFFFFF" w:val="clear"/>
        <w:spacing w:lineRule="auto" w:line="360"/>
        <w:ind w:left="2" w:firstLine="70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zebieg pracy Wydziału IV d/s Informatyki i Analiz Prokuratury Okręgowej we Wrocławiu , w 2010 roku , oceniono bardzo dobrze.</w:t>
      </w:r>
    </w:p>
    <w:p>
      <w:pPr>
        <w:pStyle w:val="Normal"/>
        <w:shd w:fill="FFFFFF" w:val="clear"/>
        <w:spacing w:lineRule="auto" w:line="360"/>
        <w:ind w:left="2" w:right="2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W roku 2010  w okręgu wrocławskim w SIP „Libra" łącznie zarejestrowanych zostało  41.347 spraw , to jest o 466 spraw więcej niż w 2009 roku ( w 2008 roku - 39.790 spraw , w 2009 roku – 40.881 spraw )  , a od początku wdrożeń tego Systemu bazy danych zawierają informacje o 227.029 postępowaniach ( w 2008 roku - 144.363 , w 2009 roku – 187.560  ) . Przedstawione dane liczbowe świadczą o sprawnym i prawidłowym przebiegu , procesu wdrożenia Systemu Informacji Prokuratury „Libra”.</w:t>
      </w:r>
    </w:p>
    <w:p>
      <w:pPr>
        <w:pStyle w:val="Normal"/>
        <w:shd w:fill="FFFFFF" w:val="clear"/>
        <w:spacing w:lineRule="auto" w:line="360"/>
        <w:ind w:left="6" w:right="23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Zwiększyła się w porównaniu z 2009 rokiem liczba rejestracji zapytań o karalność Punktu Informacyjnego KRK . W 2010 roku  zarejestrowano 13.770 zapytań o karalność ( w 2008 r. -  11.311 zapytań o karalność , w 2009 roku - 12. 848 zapytań o karalność ) . Odpowiednio więcej uzyskano informacji o osobie z bazy PESEL – 10.304  ( w 2008 - 7.342 informacje o osobie  , w 2009 roku – 7.965 informacji )  oraz 218  z Krajowego Rejestru Sądowego, co stanowi wzrost o 19 informacji względem 2009 roku. Podobny wzrost informacji nastąpił z Systemu REGON - z 22 w 2009 roku do 27 informacji w omawianym okresie.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Odnotowano 505 formularzy rejestracyjnych w Krajowym Centrum Informacji Kryminalnych oraz 1 zapytanie w związku z prowadzonymi sprawami.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W 2010 roku prawidłowo korzystano z dostępu do kolejnych zewnętrznych baz danych , i tak : z systemu CEP uzyskano 101 informacji, z systemu CEK 160 informacji  , z danych zawartych w systemie NKW skorzystano 105 razy , zaś  system Noe.NET zrealizował 3.645 zapytań.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>Dostęp do zewnętrznych baz danych znacznie przyspieszył uzyskiwanie niezbędnych danych dla potrzeb postępowań karnych, a także skrócił czas ich trwania.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W omawianym okresie sprawozdawczym  , w Wydziale V Śledczym i Wydziale VI do Spraw Przestępczości Gospodarczej Prokuratury Okręgowej we Wrocławiu  wdrożono system SYDIG  ( System Digitalizacji Akt ) . Postać cyfrową uzyskało 19 postępowań. </w:t>
      </w:r>
    </w:p>
    <w:p>
      <w:pPr>
        <w:pStyle w:val="Normal"/>
        <w:shd w:fill="FFFFFF" w:val="clear"/>
        <w:spacing w:lineRule="auto" w:line="360" w:before="12" w:after="0"/>
        <w:ind w:left="10" w:right="14" w:firstLine="73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2010 roku kontynuowano i zakończono szkolenia uzupełniające z zakresu obsługi SIP „Libra" dla różnych użytkowników .</w:t>
      </w:r>
    </w:p>
    <w:p>
      <w:pPr>
        <w:pStyle w:val="Normal"/>
        <w:shd w:fill="FFFFFF" w:val="clear"/>
        <w:spacing w:lineRule="auto" w:line="360" w:before="12" w:after="0"/>
        <w:ind w:left="10" w:right="14" w:firstLine="73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 stosowaniu instytucji przesłuchania świadka na odległość, w 2010 roku odnotowano - względem 2009 roku ( 8 przesłuchań ) znaczny wzrost – 20 przesłuchań . Forma ta, wynikająca z wykorzystania nowoczesnych technologii, jest szansą na usprawnienie postępowań i pozwala ograniczać ich koszty.  </w:t>
      </w:r>
    </w:p>
    <w:p>
      <w:pPr>
        <w:pStyle w:val="Normal"/>
        <w:shd w:fill="FFFFFF" w:val="clear"/>
        <w:spacing w:lineRule="auto" w:line="360"/>
        <w:ind w:left="17" w:right="24" w:firstLine="738"/>
        <w:jc w:val="both"/>
        <w:rPr/>
      </w:pPr>
      <w:r>
        <w:rPr>
          <w:spacing w:val="-1"/>
          <w:sz w:val="28"/>
        </w:rPr>
        <w:t xml:space="preserve">    </w:t>
      </w:r>
      <w:r>
        <w:rPr>
          <w:spacing w:val="-1"/>
          <w:sz w:val="28"/>
        </w:rPr>
        <w:t xml:space="preserve">W 2010 roku w zakresie sprzętu informatycznego i </w:t>
      </w:r>
      <w:r>
        <w:rPr>
          <w:sz w:val="28"/>
        </w:rPr>
        <w:t>części zamiennych wydatkowano kwotę  44.023,68 zł  , zakupując między innymi 5  komputerów, 10 monitorów . Zakupiono także program Legalis oraz system LEX Omega i LEX SIP dla pozamiejskich prokuratur rejonowych okręgu wrocławskiego. Sprzęt informatyczny oraz specjalistyczne oprogramowanie zawierające m.in. bazę aktów prawnych i orzecznictwo, pozwoli na podniesienie komfortu pracy wszystkich zatrudnionych w prokuraturze osób, a przede wszystkim zwiększy jej efektywność.</w:t>
      </w:r>
    </w:p>
    <w:p>
      <w:pPr>
        <w:pStyle w:val="Normal"/>
        <w:spacing w:lineRule="auto" w:line="360"/>
        <w:ind w:firstLine="17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W 2010 roku stworzono elektroniczny skorowidz alfabetyczny. Program został wdrożony w Wydziale I Organizacyjnym i Wydziale III Nadzoru nad Postępowaniem Przygotowawczym   Prokuratury Okręgowej we Wrocławiu oraz w prokuraturze rejonowej dla Wrocławia- Fabrycznej . W ramach programu prowadzone są skorowidze alfabetyczne do rejestrów: Ko ,   III Ko , I S , IP . Do dnia 31 grudnia 2010 roku zarejestrowanych zostało 13. 639 wpisów.</w:t>
      </w:r>
    </w:p>
    <w:p>
      <w:pPr>
        <w:pStyle w:val="Normal"/>
        <w:shd w:fill="FFFFFF" w:val="clear"/>
        <w:spacing w:lineRule="auto" w:line="360"/>
        <w:ind w:left="22" w:right="26" w:firstLine="1287"/>
        <w:jc w:val="both"/>
        <w:rPr>
          <w:sz w:val="28"/>
        </w:rPr>
      </w:pPr>
      <w:r>
        <w:rPr>
          <w:sz w:val="28"/>
        </w:rPr>
        <w:tab/>
        <w:t xml:space="preserve">Wysoko należy ocenić pracę Wydziału V Śledczego i Wydziału VI do Spraw Przestępczości Gospodarczej – komórek organizacyjnych Prokuratury Okręgowej we Wrocławiu , w których nadzoruje się i prowadzi postępowania przygotowawcze o skomplikowanym charakterze  , nośnych medialnie i o najwyższym ciężarze gatunkowym. </w:t>
      </w:r>
    </w:p>
    <w:p>
      <w:pPr>
        <w:pStyle w:val="Normal"/>
        <w:shd w:fill="FFFFFF" w:val="clear"/>
        <w:spacing w:lineRule="auto" w:line="360" w:before="2" w:after="0"/>
        <w:ind w:right="10" w:firstLine="1287"/>
        <w:jc w:val="both"/>
        <w:rPr/>
      </w:pPr>
      <w:r>
        <w:rPr>
          <w:spacing w:val="-1"/>
          <w:sz w:val="28"/>
        </w:rPr>
        <w:t xml:space="preserve">Ubiegły rok dla Wydziałów V i VI był rokiem stabilizacji zatrudnienia kadry prokuratorskiej 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W Wydziale V Śledczym, w 2010 roku zarejestrowano 124 postępowania , o 2 mniej niż w 2009 roku ( w 2008 roku - 100 spraw ) , a załatwiono 139 spraw , co w stosunku do 2009 roku daje wzrost o 14 spraw                ( 2008 r. -  94 ) . Prokuratorzy Wydziału V Śledczego sporządzili , podobnie jak w 2009 roku , 36 aktów oskarżenia. Tym rodzajem decyzji objęto 177 osób. W 2010 roku prokuratorzy Wydziału V wydali 53 postanowienia o zabezpieczeniu majątkowym . W okresie sprawozdawczym odnotowano bardzo pozytywny spadek ilości spraw długotrwale prowadzonych , a świadczy o tym liczba 58 zakończonych postępowań przygotowawczych z czasookresem ich prowadzenia powyżej 2 lat. Na dzień 31 grudnia 2010 roku w Wydziale V nie stwierdzono sprawy trwającej powyżej 5 lat , zaś w kategoriach czasowych od 2 do 5 lat pozostało tylko 8 postępowań.  Prokuratorzy omawianego Wydziału uczestniczyli w 836 rozprawach sądowych , w tym w 442 przed sądami rejonowymi i w 394 przed sądami okręgowymi.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Na szczególne podkreślenie zasługuje zaangażowanie prokuratorów w prowadzonych dwóch śledztwach dotyczących zabójstw w miejscowości Wołów i w okolicach Środy Śląskiej. Dzięki niezwykłej dynamice realizowanych czynności procesowych ustalono tożsamość jednej z ofiar oraz sprawców tych zbrodni.  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/>
      </w:pPr>
      <w:r>
        <w:rPr>
          <w:sz w:val="28"/>
        </w:rPr>
        <w:t xml:space="preserve">W Wydziale VI do Spraw Przestępczości Gospodarczej , w 2010 roku zarejestrowano 144 postępowania , a prokuratorzy załatwili aż 171  spraw ( w 2008 roku – 111 spraw , w 2009 roku -  126 spraw ) , to jest o 45 więcej niż w 2009 roku . Spośród załatwionych w 2010 roku spraw , skierowano 52 akty oskarżenia w poważnych sprawach przeciwko 228 osobom ( w 2009 roku – 44 akty oskarżenia wobec 119 osób )  . Na szczególne podkreślenie zasługuje odnotowany znaczny spadek liczby spraw długotrwających. Na dzień 31 grudnia 2010 roku w omawianym Wydziale pozostało tylko 1 postępowanie trwające ponad 5 lat  ( w 2009 roku – 8 spraw )  oraz 9 postępowań trwających w przedziale od 2 do 5 lat ( w 2009 roku – 27 spraw ) . W 2010 roku wzrosła liczba wydanych postanowień o zabezpieczeniu majątkowym. Kwota zabezpieczonego mienia wyniosła  10.130,722 zł . Ma to zasadnicze znaczenie, gdyż zabezpieczenie majątkowe jest sposobem zagwarantowania realności ewentualnej przyszłej sankcji orzeczonej przez sąd. W omawianym okresie sprawozdawczym , prokuratorzy Wydziału VI do Spraw Przestępczości Gospodarczej uczestniczyli w 794 rozprawach , w tym w 374 przez sądami rejonowymi i w 420 przed sądami okręgowymi. </w:t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>
          <w:spacing w:val="-1"/>
          <w:sz w:val="28"/>
        </w:rPr>
      </w:pPr>
      <w:r>
        <w:rPr>
          <w:sz w:val="28"/>
        </w:rPr>
        <w:t>Także pracę Wydziału VII Budżetowo-Administracyjnego należy ocenić jako dobrą.</w:t>
      </w:r>
    </w:p>
    <w:p>
      <w:pPr>
        <w:pStyle w:val="Normal"/>
        <w:shd w:fill="FFFFFF" w:val="clear"/>
        <w:spacing w:lineRule="auto" w:line="360" w:before="5" w:after="0"/>
        <w:ind w:left="17" w:right="2" w:firstLine="1457"/>
        <w:jc w:val="both"/>
        <w:rPr/>
      </w:pPr>
      <w:r>
        <w:rPr>
          <w:spacing w:val="-1"/>
          <w:sz w:val="28"/>
        </w:rPr>
        <w:t>W 2009r. jednostka dysponowała budżetem w wysokości 47.032.826,37 zł. Były to środki wykorzystane między innymi na następujące wydatki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 w:before="5" w:after="0"/>
        <w:jc w:val="both"/>
        <w:rPr>
          <w:sz w:val="28"/>
        </w:rPr>
      </w:pPr>
      <w:r>
        <w:rPr>
          <w:spacing w:val="-1"/>
          <w:sz w:val="28"/>
        </w:rPr>
        <w:t>5.657.669,24 zł - wydatki związane z prowadzonymi postępowaniami prokuratorski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 w:before="2" w:after="0"/>
        <w:jc w:val="both"/>
        <w:rPr>
          <w:sz w:val="28"/>
        </w:rPr>
      </w:pPr>
      <w:r>
        <w:rPr>
          <w:sz w:val="28"/>
        </w:rPr>
        <w:t xml:space="preserve">461.224,00 zł  - odpis na Zakładowy Fundusz Świadczeń Socjalnych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 w:before="2" w:after="0"/>
        <w:jc w:val="both"/>
        <w:rPr>
          <w:sz w:val="28"/>
        </w:rPr>
      </w:pPr>
      <w:r>
        <w:rPr>
          <w:sz w:val="28"/>
        </w:rPr>
        <w:t>37.023.497,08  zł - wydatki   na   wynagrodzenia   oraz   pochodne związane z   wynagrodzeni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193.733,62 zł  -  wydatki majątkowe.</w:t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pacing w:val="-2"/>
          <w:sz w:val="28"/>
        </w:rPr>
        <w:tab/>
        <w:tab/>
        <w:t xml:space="preserve">     </w:t>
      </w:r>
      <w:r>
        <w:rPr>
          <w:sz w:val="28"/>
        </w:rPr>
        <w:t>Wydatki związane z wynagrodzeniami pracowników administracji i obsługi, grupy orzeczniczej oraz składniki pochodne od wynagrodzeń wyniosły 37.023.497,08  zł , co stanowiło około 78,72 % całego budżetu 2010 roku.</w:t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</w:rPr>
        <w:tab/>
        <w:t xml:space="preserve">            </w:t>
      </w:r>
      <w:r>
        <w:rPr>
          <w:spacing w:val="-1"/>
          <w:sz w:val="28"/>
        </w:rPr>
        <w:t>Na działalność podstawową, związaną z realizacją zadań Prokuratury, przeznaczono w roku 2010  kwotę  9.087.834,96 zł, co stanowi około 19,32% ogólnej kwoty wydatków budżetowych</w:t>
      </w:r>
      <w:r>
        <w:rPr>
          <w:sz w:val="28"/>
        </w:rPr>
        <w:t>. Kwota ta obejmuje w znacznym odsetku koszty przeprowadzania w postępowaniach przygotowawczych dowodu z ekspertyzy biegłych oraz innych osób i instytucji, takich jak jednostki organizacyjne akademii medycznych, instytuty naukowo-badawcze lub zakłady służby zdrowia, a nadto koszty tłumaczy ,  doręczeń wezwań i inne. Najistotniejsze rodzaje wydatków składające się na podaną kwotę ,  to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41" w:after="0"/>
        <w:ind w:left="1854" w:right="19" w:hanging="360"/>
        <w:jc w:val="both"/>
        <w:rPr>
          <w:sz w:val="28"/>
        </w:rPr>
      </w:pPr>
      <w:r>
        <w:rPr>
          <w:sz w:val="28"/>
        </w:rPr>
        <w:t>4.450.898,88 zł – wynagrodzenie biegłych za opinie wydane w toku prowadzonych czynności w postępowaniach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41" w:after="0"/>
        <w:ind w:left="1854" w:right="19" w:hanging="360"/>
        <w:jc w:val="both"/>
        <w:rPr>
          <w:sz w:val="28"/>
        </w:rPr>
      </w:pPr>
      <w:r>
        <w:rPr>
          <w:sz w:val="28"/>
        </w:rPr>
        <w:t>758.194,47 zł  – inne koszty postępowań prokuratorskich,</w:t>
      </w:r>
    </w:p>
    <w:p>
      <w:pPr>
        <w:pStyle w:val="Normal"/>
        <w:shd w:fill="FFFFFF" w:val="clear"/>
        <w:spacing w:lineRule="auto" w:line="360" w:before="341" w:after="0"/>
        <w:ind w:left="1494"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4" w:right="19" w:firstLine="1044"/>
        <w:jc w:val="both"/>
        <w:rPr/>
      </w:pPr>
      <w:r>
        <w:rPr>
          <w:spacing w:val="-1"/>
          <w:sz w:val="28"/>
        </w:rPr>
        <w:t xml:space="preserve">Na wydatki bieżące związane z utrzymaniem prokuratur okręgu wrocławskiego i </w:t>
      </w:r>
      <w:r>
        <w:rPr>
          <w:sz w:val="28"/>
        </w:rPr>
        <w:t>zapewnieniem ciągłości ich działania przeznaczono kwotę 2.107.849,38 zł i w porównaniu do roku 2009 koszty utrzymania obiektów wzrosły o prawie 70.000 zł .</w:t>
      </w:r>
    </w:p>
    <w:p>
      <w:pPr>
        <w:pStyle w:val="Normal"/>
        <w:shd w:fill="FFFFFF" w:val="clear"/>
        <w:spacing w:lineRule="auto" w:line="360"/>
        <w:ind w:left="24" w:right="19" w:firstLine="1044"/>
        <w:jc w:val="both"/>
        <w:rPr>
          <w:sz w:val="28"/>
        </w:rPr>
      </w:pPr>
      <w:r>
        <w:rPr>
          <w:sz w:val="28"/>
        </w:rPr>
        <w:t xml:space="preserve">W 2010 roku zwiększono , w stosunku do 2009 roku zakupy inwestycyjne. We wskazanym roku wydatkowano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 xml:space="preserve">kwotę 52.846,74 zł na zakup urządzeń wielofunkcyjnych                 ( kserokopiarki 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 xml:space="preserve">kwotę 27.681,80 zł na zakup systemu monitoringu obiektów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 xml:space="preserve">kwotę 73.079,28 zł na zakup sprzętu komputerowego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 xml:space="preserve">kwotę 40.125,80 zł na zakup frankownic  </w:t>
      </w:r>
    </w:p>
    <w:p>
      <w:pPr>
        <w:pStyle w:val="Normal"/>
        <w:shd w:fill="FFFFFF" w:val="clear"/>
        <w:spacing w:lineRule="auto" w:line="360"/>
        <w:ind w:right="1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</w:rPr>
      </w:pPr>
      <w:r>
        <w:rPr>
          <w:sz w:val="28"/>
        </w:rPr>
        <w:t>Łącznie wydatkowano w przedstawionym zakresie kwotę 193.733,62 zł.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/>
      </w:pPr>
      <w:r>
        <w:rPr>
          <w:sz w:val="28"/>
        </w:rPr>
        <w:t xml:space="preserve">W 2010 roku został zakończony etap przygotowania inwestycji pn.         ” </w:t>
      </w:r>
      <w:r>
        <w:rPr>
          <w:i/>
          <w:iCs/>
          <w:sz w:val="28"/>
        </w:rPr>
        <w:t>Przebudowa wraz ze zmianą sposobu użytkowania budynku domu studenckiego przy ul.Podwale 27 we Wrocławiu na cele użyteczności publicznej administracji państwowej  Prokuratury Okręgowej we Wrocławiu” ,</w:t>
      </w:r>
      <w:r>
        <w:rPr>
          <w:sz w:val="28"/>
        </w:rPr>
        <w:t xml:space="preserve"> a także w zakresie związanym z budową przewodów kanalizacji deszczowej , linii kablowej oświetlenia terenu i zasilającej , drogi wewnętrznej i parkingów oraz remontem budynku garaży , którego częścią jest opracowanie etapu zadania pn. </w:t>
      </w:r>
      <w:r>
        <w:rPr>
          <w:i/>
          <w:iCs/>
          <w:sz w:val="28"/>
        </w:rPr>
        <w:t>„Wykonanie prac remontowych elewacji i fos przyobiektowych wraz z budową instalacji odgromowej dla budynku biurowego przy ul. Podwale 27,28 i ul. Sadowa 2 we Wrocławiu”.</w:t>
      </w:r>
      <w:r>
        <w:rPr>
          <w:sz w:val="28"/>
        </w:rPr>
        <w:t xml:space="preserve"> W dniu 7 maja 2010 roku odbyło się posiedzenie Komisji Techniczno - Ekonomicznej </w:t>
        <w:tab/>
        <w:t xml:space="preserve">powołanej Zarządzeniem Nr 56/10 Prokuratora Okręgowego we Wrocławiu  z dnia 26 kwietnia 2010 roku. Komisja pozytywnie oceniła kompletność dokumentacji projektowo-kosztorysowej oraz poprawność wyliczenia kosztów realizacji zadania inwestycyjnego . Na podstawie § 6 ust 1 rozporządzenia Rady Ministrów z dnia 3 lipca 2006 roku </w:t>
      </w:r>
      <w:r>
        <w:rPr>
          <w:i/>
          <w:iCs/>
          <w:sz w:val="28"/>
        </w:rPr>
        <w:t>w</w:t>
      </w:r>
      <w:r>
        <w:rPr>
          <w:sz w:val="28"/>
        </w:rPr>
        <w:t xml:space="preserve"> </w:t>
      </w:r>
      <w:r>
        <w:rPr>
          <w:i/>
          <w:iCs/>
          <w:sz w:val="28"/>
        </w:rPr>
        <w:t>sprawie szczegółowego sposobu i trybu finansowania inwestycji z budżetu państwa</w:t>
      </w:r>
      <w:r>
        <w:rPr>
          <w:sz w:val="28"/>
        </w:rPr>
        <w:t xml:space="preserve"> ( Dz. U. Nr 120, poz. 831 z 2006 roku ) , Prokuratura Generalna zaakceptowała złożony przez Prokuraturę Okręgową we Wrocławiu Program inwestycyjny , jednak ze względu na ograniczenia budżetowe,  w planie na rok 2011 nie zostały zagwarantowane środki finansowe niezbędne do rozpoczęcia kolejnego etapu inwestycji, to jest wyboru generalnego wykonawcy.    </w:t>
      </w:r>
    </w:p>
    <w:p>
      <w:pPr>
        <w:pStyle w:val="Normal"/>
        <w:shd w:fill="FFFFFF" w:val="clear"/>
        <w:spacing w:lineRule="auto" w:line="360" w:before="10" w:after="0"/>
        <w:ind w:left="26" w:right="5" w:firstLine="1108"/>
        <w:jc w:val="both"/>
        <w:rPr>
          <w:sz w:val="28"/>
        </w:rPr>
      </w:pPr>
      <w:r>
        <w:rPr>
          <w:sz w:val="28"/>
        </w:rPr>
        <w:t>Pozytywnie   należy   ocenić   także   pracę   Rzecznika   Prasowego   Prokuratury Okręgowej – Pani Małgorzaty Klaus.</w:t>
      </w:r>
    </w:p>
    <w:p>
      <w:pPr>
        <w:pStyle w:val="Normal"/>
        <w:shd w:fill="FFFFFF" w:val="clear"/>
        <w:spacing w:lineRule="auto" w:line="360"/>
        <w:ind w:left="10" w:right="62" w:firstLine="1162"/>
        <w:jc w:val="both"/>
        <w:rPr>
          <w:sz w:val="28"/>
        </w:rPr>
      </w:pPr>
      <w:r>
        <w:rPr>
          <w:sz w:val="28"/>
        </w:rPr>
        <w:t>Z racji pełnionej funkcji udziela ona informacji i wywiadów, a także uczestniczy w spotkaniach dla telewizji i radia we wszystkich sprawach prowadzonych przez Prokuraturę Okręgową jak i prowadzonych przez poszczególne prokuratury rejonowe.</w:t>
      </w:r>
    </w:p>
    <w:p>
      <w:pPr>
        <w:pStyle w:val="Normal"/>
        <w:shd w:fill="FFFFFF" w:val="clear"/>
        <w:spacing w:lineRule="auto" w:line="360"/>
        <w:ind w:right="46" w:firstLine="1174"/>
        <w:jc w:val="both"/>
        <w:rPr>
          <w:sz w:val="28"/>
        </w:rPr>
      </w:pPr>
      <w:r>
        <w:rPr>
          <w:sz w:val="28"/>
        </w:rPr>
        <w:t xml:space="preserve">Utrzymuje stałe kontakty w postaci osobistych spotkań, jak i telefonicznych rozmów ze wszystkimi dziennikarzami prasowymi odnośnie w/w spraw. Najczęściej prowadzi rozmowy z redaktorami: Marcinem Rybakiem (Gazeta Polska), Katarzyną Lubieniecką, Karoliną Łagowską, Jackiem Harłukowiczem (Gazeta Wyborcza), Urszulą Małecką (PAP), Jarosławem Kałuckim (Rzeczpospolita), Marią Bartoszko ( Fakt ) i wieloma innymi. </w:t>
      </w:r>
    </w:p>
    <w:p>
      <w:pPr>
        <w:pStyle w:val="Normal"/>
        <w:shd w:fill="FFFFFF" w:val="clear"/>
        <w:spacing w:lineRule="auto" w:line="360"/>
        <w:ind w:left="7" w:right="50" w:firstLine="1289"/>
        <w:jc w:val="both"/>
        <w:rPr/>
      </w:pPr>
      <w:r>
        <w:rPr>
          <w:sz w:val="28"/>
        </w:rPr>
        <w:t xml:space="preserve">Niemal codziennie udziela także informacji rozgłośniom radiowym, w tym Radiu Traffic, Radiu ESKA, a także rozgłośniom o zasięgu ogólnopolskim - Radiu ZET (Tomasz Jankowski ), RMF RM (Barbara Zielińska). Informacje te dotyczą spraw budzących zainteresowanie mediów w całej Polsce, na przykład śledztwo prowadzone przez Prokuraturę Rejonową dla Wrocławia-Krzyki Zachód przeciwko Krzysztofowi T. podejrzanemu o zabójstwo , śledztwo Prokuratury Rejonowej dla Wrocławia- Krzyki Wschód dotyczące kradzieży mienia w kwocie 5 mln złotych czy śledztwo Prokuratury Okręgowej Wydział V Śledczy w sprawie pozbawienia życia kuratora społecznego. </w:t>
      </w:r>
    </w:p>
    <w:p>
      <w:pPr>
        <w:pStyle w:val="Normal"/>
        <w:shd w:fill="FFFFFF" w:val="clear"/>
        <w:spacing w:lineRule="auto" w:line="360"/>
        <w:ind w:left="14" w:right="60" w:firstLine="1356"/>
        <w:jc w:val="both"/>
        <w:rPr>
          <w:rFonts w:ascii="Bookman Old Style" w:hAnsi="Bookman Old Style" w:cs="Bookman Old Style"/>
        </w:rPr>
      </w:pPr>
      <w:r>
        <w:rPr>
          <w:spacing w:val="-1"/>
          <w:sz w:val="28"/>
        </w:rPr>
        <w:t xml:space="preserve">Sprawami tymi, jak też wieloma innymi, interesują się także stacje telewizyjne. </w:t>
      </w:r>
      <w:r>
        <w:rPr>
          <w:sz w:val="28"/>
        </w:rPr>
        <w:t xml:space="preserve">Dlatego też Rzecznik utrzymuje stałe kontakty z redakcją TVN 24, TVN, TVP, Polsat. Wielokrotnie udzielała informacji dotyczącej śledztw „na żywo”. Nadto informacje o ważniejszych postępowaniach przygotowawczych zamieszcza na stronie internetowej Prokuratury Okręgowej we Wrocławiu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Pani prokurator Małgorzata Klaus uczestniczyła kilkakrotnie w konferencjach prasowych w Komendzie Wojewódzkiej Policji we Wrocławiu , między innymi dotyczących postępowania Prokuratury Okręgowej Wydział VI ds.  Przestępczości Gospodarczej w sprawie wyłudzenia mienia w kwocie 2 mln zł na szkodę użytkowników portalu społecznościowego „Nasza Klasa”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>Celem usprawnienia swojej pracy i udoskonalenia umiejętności przekazywania informacji oraz odpowiedniego reprezentowania Prokuratury, Rzecznik bierze systematycznie udział w specjalistycznych szkoleniach, ostatnio zorganizowanym przez Krajową Szkołę Sądownictwa i Prokuratury .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Na uwagę zasługuje uczestnictwo przedstawicieli Prokuratury Okręgowej we Wrocławiu w pracach Zespołu Interdyscyplinarnego powołanego przez Prezydenta Miasta Wrocławia, działającego przy Miejskim Ośrodku Pomocy Społecznej we Wrocławiu. Zadaniem Zespołu jest m.in. integrowanie i koordynowanie działań służb zajmujących się przeciwdziałaniem przemocy w rodzinie . 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>W związku z przygotowaniami do Mistrzostw Europy w Piłce Nożnej UEFA EURO 2012,   w Prokuraturze  Okręgowej we Wrocławiu Zarządzeniem Nr 97/10 Prokuratora Okręgowego z dnia 13 sierpnia 2010 roku powołano Zespół ds. Realizacji Działań Prokuratury w związku z organizacją Mistrzostw Europy w Piłce Nożnej EURO 2012 , którego koordynatorem została Pani Prokurator Katarzyna Kwiatkowska Zastępca Prokuratora Okręgowego we Wrocławiu . W skład Zespołu weszli  Naczelnicy Wydziałów Śledczych Prokuratury Okręgowej, kierownicy miejskich jednostek  prokuratury , Prokuratorzy Rejonowi w Oławie, Środzie Śląskiej i Oleśnicy . W dniu 12 lipca 2010 roku w siedzibie Prokuratury Okręgowej we Wrocławiu  odbyło się spotkanie Prokuratora Okręgowego we Wrocławiu oraz Zastępców Prokuratora Okręgowego z Zastępcą Komendanta Wojewódzkiego Policji we Wrocławiu i Komendantem Miejskim Policji , podczas którego omówione zostały rodzaje zagrożeń dla porządku publicznego mogące wystąpić podczas organizacji Mistrzostw. Uzgodniono także potrzebę podjęcia działań profilaktycznych poprzez stałą współpracę z kierownictwem Prokuratury Okręgowej oraz podległych prokuratur rejonowych okręgu wrocławskiego z poszczególnymi komendami i komisariatami Policji tegoż okręgu.  W dniu 17 sierpnia 2010 roku odbyło się natomiast spotkanie robocze Koordynatora Zespołu ds. Realizacji Działań Prokuratury z Kierownikiem i Koordynatorem Zespołu ds. Kibica przy KWP we Wrocławiu. Dodatkowo , w dniu 22 października 2010 roku członkowie Zespołu uczestniczyli we wspólnej z przedstawicielami Policji , naradzie poświęconej opracowaniu działań logistycznych – łączności i szybkiej wymiany informacji pomiędzy Prokuraturą Okręgową we Wrocławiu a Policją.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/>
      </w:pPr>
      <w:r>
        <w:rPr>
          <w:sz w:val="28"/>
        </w:rPr>
        <w:t>Podsumowując, należy stwierdzić, że prokuratury okręgu wrocławskiego osiągnęły w 2010r. dobre wyniki w większości obszarów swojej działalnośc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exact" w:line="413"/>
        <w:ind w:left="14" w:right="60" w:firstLine="135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spacing w:lineRule="auto" w:line="360" w:before="10" w:after="0"/>
        <w:ind w:left="26" w:right="5" w:firstLine="12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8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8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auto" w:line="360"/>
        <w:ind w:right="19" w:firstLine="1287"/>
        <w:jc w:val="both"/>
        <w:rPr>
          <w:sz w:val="28"/>
        </w:rPr>
      </w:pPr>
      <w:r>
        <w:rPr>
          <w:i/>
          <w:iCs/>
          <w:sz w:val="28"/>
        </w:rPr>
        <w:t xml:space="preserve">                          </w:t>
      </w:r>
    </w:p>
    <w:p>
      <w:pPr>
        <w:pStyle w:val="Normal"/>
        <w:spacing w:lineRule="auto" w:line="360"/>
        <w:ind w:firstLine="128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5" w:right="22" w:firstLine="128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128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4" w:firstLine="1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1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20" w:firstLine="128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128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83" w:hanging="360"/>
      </w:pPr>
      <w:rPr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79"/>
      <w:ind w:firstLine="708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9"/>
      <w:ind w:firstLine="1100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5:00Z</dcterms:created>
  <dc:creator>aaa</dc:creator>
  <dc:description/>
  <cp:keywords/>
  <dc:language>en-US</dc:language>
  <cp:lastModifiedBy>Kochan-Pietrzak Urszula</cp:lastModifiedBy>
  <cp:lastPrinted>2011-03-17T13:56:00Z</cp:lastPrinted>
  <dcterms:modified xsi:type="dcterms:W3CDTF">2011-03-17T12:56:00Z</dcterms:modified>
  <cp:revision>4</cp:revision>
  <dc:subject/>
  <dc:title>I A 030/1/11</dc:title>
</cp:coreProperties>
</file>